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загружаемого/выгружаемого из/в подсистем интеграционного взаимодействия, «Отчеты» АЦК-Финансы.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EXTRWT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WTFORMAT, имеющий атрибут VERSION с константным значением «</w:t>
      </w:r>
      <w:r>
        <w:rPr>
          <w:highlight w:val="green"/>
        </w:rPr>
        <w:t>2.10</w:t>
      </w:r>
      <w:r>
        <w:rPr/>
        <w:t>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OCAZKREQUESTS – блок заявок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OCAZKREQUEST – одна заявка, общая часть (шапка)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LINES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LINE – строка строчной части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IRECTION - многострочная расшифровка по расходному обязательству строки LINE 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SYMBCASHLINE – многострочная расшифровка по символу кассы строки LINE 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CASH_NOMINAL</w:t>
      </w:r>
      <w:r>
        <w:rPr>
          <w:lang w:val="en-US"/>
        </w:rPr>
        <w:t>S</w:t>
      </w:r>
      <w:r>
        <w:rPr/>
        <w:t xml:space="preserve"> – строчная часть вкладки «Номинал денежной наличности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CASH_NOMINAL – строка строчной части вкладки «Номинал денежной наличности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ML_DOCGROUND – вкладка «Реквизиты ДО»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10</w:t>
      </w:r>
      <w:r>
        <w:rPr/>
        <w:t>: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>В формат загрузки/выгрузки добавлены реквизиты EXECUTIONDOC_ID, EXECDOCNUM и EXECDOCDATE, соответствующие полю "Обращение взыскания" строки заявки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Добавлены новые атрибуты, соответствующие полям: "Вид реестра", "Уникальный номер реестровой записи", "Идентификатор документа о приемке или идентификатор этапа исполнения контракта (в случае авансового платежа)", "Код ОКС"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В формат загрузки/выгрузки добавлены атрибуты PAYIDENTKINDKOD и PAYIDENTKOD, используемые для указания "Вида классификации" идентификатора платежа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В формат загрузки/выгрузки добавлены атрибуты RECEIVERUFKACCOUNT, RECEIVERUFKNAME, RECEIVERTYPEACCOUNT для указания значений полей "Счет УФК", "УФК" блока "Расходование"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Актуализирован формат в части добавления тега DIRECTION, реализованный в более ранней версии.</w:t>
      </w:r>
    </w:p>
    <w:p>
      <w:pPr>
        <w:pStyle w:val="Style13"/>
        <w:ind w:left="0" w:hanging="0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5</w:t>
      </w:r>
      <w:r>
        <w:rPr/>
        <w:t>.0.*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загружаемых полей докум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67"/>
        <w:gridCol w:w="1611"/>
        <w:gridCol w:w="994"/>
        <w:gridCol w:w="24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я документа 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. срок оплаты 44-ФЗ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ULTIMATEPA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оплаты по контрактам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Код ОК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OK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1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в поле "Код ОКС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Признак платежа в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DVANCE_PAYME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гружать значение в одноименное поле. Допустимые значен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0 – «не авансовы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1 – «авансовый».</w:t>
            </w:r>
          </w:p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 (значение только выгружается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>Если атрибут отсутствует или не заполнен, то в системе указывается по умолчанию значение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АИ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P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4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бъекта ФАИ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в коде должно быть равно 14 знакам, в случае если поле не пусто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Вид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REGISTRY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выпадающего списка "Вид реестра", значения, которые может принимать атрибут: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 - "пусто";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 - "01-Реестр соглашений";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 - "02-Реестр контрактов (открытый)"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 - "03-Реестр контрактов (закрытый)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ер реестровой за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REGISTRY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2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поля "Номер реестровой записи"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идентификато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R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выпадающего списка "Тип идентификатора", значения, которые может принимать атрибут: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 - пусто;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 - идентификатор документа о приемке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 - идентификатор этап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 о приемке/эта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RIDENTDO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2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поля "Идентификатор документа о приемке/этапа"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OTHER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Юр.лицо,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- Физ.лицо,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- Нерезидент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Тип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ANOTHERDOC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0" w:after="0"/>
              <w:rPr>
                <w:rFonts w:ascii="Calibri" w:hAnsi="Calibri" w:cs="Segoe UI"/>
                <w:sz w:val="20"/>
                <w:szCs w:val="21"/>
              </w:rPr>
            </w:pPr>
            <w:r>
              <w:rPr>
                <w:rFonts w:cs="Segoe UI" w:ascii="Calibri" w:hAnsi="Calibri"/>
                <w:sz w:val="20"/>
                <w:szCs w:val="21"/>
              </w:rPr>
              <w:t>Соответствует значению кода выпадающего списка "Тип документа" вкладки "Исполнение за иного плательщика", в соответствии с кодом.</w:t>
            </w:r>
          </w:p>
          <w:p>
            <w:pPr>
              <w:pStyle w:val="Style18"/>
              <w:spacing w:before="150" w:after="0"/>
              <w:rPr>
                <w:rFonts w:ascii="Calibri" w:hAnsi="Calibri" w:cs="Segoe UI"/>
                <w:sz w:val="20"/>
                <w:szCs w:val="21"/>
              </w:rPr>
            </w:pPr>
            <w:r>
              <w:rPr>
                <w:rFonts w:cs="Segoe UI" w:ascii="Calibri" w:hAnsi="Calibri"/>
                <w:sz w:val="20"/>
                <w:szCs w:val="21"/>
              </w:rPr>
              <w:t>Если поле пустое, то по умолчанию принимается значение «0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ANOTHERDOC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280" w:after="0"/>
              <w:rPr>
                <w:rFonts w:ascii="Calibri" w:hAnsi="Calibri" w:cs="Segoe UI"/>
                <w:sz w:val="20"/>
                <w:szCs w:val="21"/>
              </w:rPr>
            </w:pPr>
            <w:r>
              <w:rPr>
                <w:rFonts w:cs="Segoe UI" w:ascii="Calibri" w:hAnsi="Calibri"/>
                <w:sz w:val="20"/>
                <w:szCs w:val="21"/>
              </w:rPr>
              <w:t>Поле "Номер документа" вкладки "Исполнение за иного плательщика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Гражданств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ANOTHERNA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Строка[5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280" w:after="0"/>
              <w:rPr>
                <w:rFonts w:ascii="Calibri" w:hAnsi="Calibri" w:cs="Segoe UI"/>
                <w:sz w:val="20"/>
                <w:szCs w:val="21"/>
              </w:rPr>
            </w:pPr>
            <w:r>
              <w:rPr>
                <w:rFonts w:cs="Segoe UI" w:ascii="Calibri" w:hAnsi="Calibri"/>
                <w:sz w:val="20"/>
                <w:szCs w:val="21"/>
              </w:rPr>
              <w:t>Поле "Гражданство" вкладки "Исполнение за иного плательщика": определяется по соответствию со значением справочника "Страны"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Тип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RECEIVERTYPE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Целый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номера сет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– получателя (полное или сокращенное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–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– Настройки) выключен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Счет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RECEIVERUFK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Счет УФК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УФК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RECEIVERUFK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Строка 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УФК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соб получения наличных («Чек», «Банковская карта», «Электронно»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для платежного документа «Заявка для обеспечения наличными денежными средствами»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Если атрибут отсутствует или не заполнен, то в системе указывается по умолчанию значение «0» (Чек)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1» – налогоплательщик (плательщик сборов) –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2» –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3» –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4» –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5» –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6» – участник внешнеэкономической деятельности –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7» –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8» – плательщик –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9» – налогоплательщик (плательщик сборов) –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0» – налогоплательщик (плательщик сборов) –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1» – налогоплательщик (плательщик сборов) –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2» – налогоплательщик (плательщик сборов) –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3» – налогоплательщик (плательщик сборов) – иное физическое лицо –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4» –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5» –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–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6» – участник внешнеэкономической деятельности –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7» – участник внешнеэкономической деятельности –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8» –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9» – организации и их филиалы (далее – организации), составившие распоряжение о переводе денежных средств, удержанных из заработной платы (дохода) должника –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0» –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1» –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2» –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3» –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4» – плательщик –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5» –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«26» – учредители (участники) должника, собственники имущества должника –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Вид классифик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PAYIDENTKINDK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Целый</w:t>
            </w:r>
            <w:r>
              <w:rPr>
                <w:sz w:val="20"/>
                <w:szCs w:val="20"/>
                <w:highlight w:val="green"/>
                <w:lang w:val="en-US"/>
              </w:rPr>
              <w:t>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Значение переключателя "Вид классификации", возможные значения атрибута: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1 - доходная;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2 - расходная;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3 - источники;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4 - аналитическа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Код КБ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highlight w:val="green"/>
              </w:rPr>
              <w:t>PAYIDENTK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Целый</w:t>
            </w:r>
            <w:r>
              <w:rPr>
                <w:sz w:val="20"/>
                <w:szCs w:val="20"/>
                <w:highlight w:val="green"/>
                <w:lang w:val="en-US"/>
              </w:rPr>
              <w:t>[</w:t>
            </w:r>
            <w:r>
              <w:rPr>
                <w:sz w:val="20"/>
                <w:szCs w:val="20"/>
                <w:highlight w:val="green"/>
              </w:rPr>
              <w:t>20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Код КБК идентификатора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П» –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ЗД» –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БФ» – текущий платеж физического лица –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Р» –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погашение учредителем (участником) должника, собственником имущества должника –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ЗТ» –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«ТР» –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«ТР» –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«N»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«ТП» или «ЗД» обязательно проставить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>» либо «0».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П» –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Р» –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</w:t>
            </w:r>
            <w:r>
              <w:rPr>
                <w:sz w:val="20"/>
                <w:szCs w:val="20"/>
                <w:lang w:val="en-US"/>
              </w:rPr>
              <w:t xml:space="preserve"> &lt;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«Тип платежа» указывается «1». В иных случаях значение реквизита не указыва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 ЖКХ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платы за жилые помещения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OR_LIVE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Допустимые знач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0 – выключить признак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1 – включить признак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латежного документ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DOC_IDE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8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лицевой счет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FIEDACCOU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жилищно-коммунальной услуги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SERVICEID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3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MONTH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2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целые значения от 1 до 12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YEAR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4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– основание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ля «Номер документ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Если KIND равен «УИН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значение атрибута должно быть равно 20 или 25 символам. При невозможности указания поле заполняется значением «0». Не может быть указано 20 или 25 цифр ноль («0»). В остальных случаях значение не должно превышать 25 симв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сли KIND равен «ДО», то значение атрибута должно быть равно 22 или 25 символам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сли KIND равен «ИГК», то значение атрибута должно быть равно 20 или 25 символ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для заполнения, если KIND равен «Казначейское обеспечение обязательств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яется, если KIND равен одному из следующих значений: «УИН», «ДО», «ИГ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едм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SIGNVOLUME равен «1» и KIND не соответствует «Д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KIND равен «УИН» и SIGNVOLUME равен «1», то заполняется значением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изнак основания платеж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атрибут SIGNVOLUME равен «2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– основание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BUDGRECEIVER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организации-бюджетополуч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еквизита RECIPIENT_ID строки Э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значение поля «Бюджетополучатель» строки ЭД по соответствию атрибута BUDGRECEIVERID значению ID записи справочника «Организации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организация не найдена, осуществляется поиск бюджетополучателя по набору атрибутов BUDGRECEIVERINN, BUDGRECEIVERKPP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не заполнен атрибут 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не заполнен атрибут 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дер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F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гион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R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M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ства поселений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P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BO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Style w:val="T1"/>
                <w:color w:val="000000"/>
                <w:lang w:val="en-US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MONEYLIABILITY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ЭД "Обращение взыскания на средства учреждения"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  <w:t>EXECUTIONDOC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highlight w:val="green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связанного ЭД "Обращение взыскания на средства учреждения"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Номер ЭД "Обращение взыскания на средства учреждения"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</w:rPr>
              <w:t>EXECDOC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highlight w:val="green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Номер </w:t>
            </w:r>
            <w:r>
              <w:rPr>
                <w:rFonts w:cs="Arial CYR"/>
                <w:sz w:val="20"/>
                <w:szCs w:val="20"/>
                <w:highlight w:val="green"/>
              </w:rPr>
              <w:t>связанного ЭД "Обращение взыскания на средства учреждения"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Дата ЭД "Обращение взыскания на средства учреждения"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</w:rPr>
              <w:t>EXEC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Дата </w:t>
            </w:r>
            <w:r>
              <w:rPr>
                <w:rFonts w:cs="Arial CYR"/>
                <w:sz w:val="20"/>
                <w:szCs w:val="20"/>
                <w:highlight w:val="green"/>
              </w:rPr>
              <w:t>связанного ЭД "Обращение взыскания на средства учреждения"</w:t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 xml:space="preserve"> 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PA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Реквизиты нормативно-правового акта (поле «НПА»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ходное обязательств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RECTION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"Сумма тек. года" строки вкладки "Расходные обязательства"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 xml:space="preserve"> 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ВФО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 денежной наличност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SH</w:t>
            </w:r>
            <w:r>
              <w:rPr>
                <w:b/>
                <w:sz w:val="20"/>
                <w:szCs w:val="20"/>
                <w:lang w:val="en-US"/>
              </w:rPr>
              <w:t>_</w:t>
            </w:r>
            <w:r>
              <w:rPr>
                <w:b/>
                <w:sz w:val="20"/>
                <w:szCs w:val="20"/>
              </w:rPr>
              <w:t>NOMINAL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 для заполнения, если CHECKPAY равен «1» и WAYTOGETCASH равен «Электронно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рядковый номер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ичност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нимает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- монета Банка России;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банкноты Банка Росс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0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инал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еквизиты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ML_DOC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ормирование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UTOCREATE_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Автоформирование ДО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DOC_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ер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REG_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Дата регистрации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Вид документа-основания ДО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язательно для заполнения, если ML_AUTOCREATE_FLAG равен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ер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Дата документа-основания ДО»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язательно для заполнения, если ML_AUTOCREATE_FLAG равен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4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Предмет документа-основания ДО»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для заполнения, если ML_AUTOCREATE_FLAG равен «1»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ванс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DV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 аванса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прикрепленные докумен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_ATTACHED_DOC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Передавать прикрепленные документы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назначение платежа в основ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TRANSFER_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Передавать назначение платежа в основание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вязанные доку</w:t>
            </w:r>
            <w:r>
              <w:rPr>
                <w:rFonts w:cs="Arial CYR"/>
                <w:sz w:val="20"/>
                <w:szCs w:val="20"/>
                <w:shd w:fill="C6D9F1" w:val="clear"/>
              </w:rPr>
              <w:t>мент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платеж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DOC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ЭД "Платежное поручение" или ЭД "Приложение к выписке дебетовое", связанного с ЭД «Заявка на оплату расходов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Дата платеж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PAY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та по банк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AYDOCBAN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) – многострочный</w:t>
      </w:r>
    </w:p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ОК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OKS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OKS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О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вида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DE_TYPE_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DE_TYPE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тельщ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анк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ррсчет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анк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К/сч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р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. оп (Вид операции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PERKIND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NKOPE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дентификатор вида банковской оп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чер.плат (Очередность платеж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чередность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но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нование/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дентификатора статуса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вид классифик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KINDK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ANAL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ид классификаци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BUDGET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OKТМ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КТМ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показателя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OUND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показателя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показатель налогового пери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номер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дата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типа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показателя типов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лучение наличн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лаг заявки на получение налич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рия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S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рия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веренное 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F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SPPERSON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О ответств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ож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SUBJE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аванс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ADV_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ADV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аванс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_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егистрации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REG_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REG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егистрации ДО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рока заявки на оплату расходов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анк рас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ESTIMATE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ESTIMATE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анк расход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жето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IPIENT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жетополучате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СГУ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Э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Э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К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К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ое обязательство, 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NK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O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связанного ЭД «Бюджетное обязательство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ое обязательство,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NK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O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связанного ЭД «Бюджетное обязательство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ое обязательство, 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RAC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ое обязательство,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RACT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убсид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уровень бюджет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CODE_BUDGLEV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, Код (уровень бюджет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группа РО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DIRECT_GROUP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, Код (группа РО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номер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CODE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, Код (номер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Наименование полномоч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IRECTION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ено с начала г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I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OUT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MENT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 основания платеж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CHSYM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YMBCASH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оминал денежной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налич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YPECA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TY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ина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NOMI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OMINAL_VAL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ина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eastAsia="ru-RU"/>
        </w:rPr>
        <w:t>Макет дайджеста</w:t>
      </w:r>
      <w:r>
        <w:rPr>
          <w:rStyle w:val="FootnoteCharacters"/>
          <w:rStyle w:val="FootnoteAnchor"/>
        </w:rPr>
        <w:footnoteReference w:id="5"/>
      </w:r>
      <w:r>
        <w:rPr>
          <w:lang w:eastAsia="ru-RU"/>
        </w:rPr>
        <w:t>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на оплату расходов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ОКС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лательщи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N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атель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N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получател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/сч.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. оп (Вид операции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.плат (Очередность платежа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статус лица, оформившего документ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вид классификаци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дох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OKТМO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показателя основания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показатель налогового пери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номер докумен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дата докумен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типа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классификации получателя для 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БК классификации получателя для 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ение наличных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ерия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веренное лиц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рожден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мет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 аванс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регистрации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Номинал денежной наличности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наличност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ин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 Документ-основание]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Вид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мет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основания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а заявки на оплату расходов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ланк расходов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ополучатель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Э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К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ИФ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ное обязательство, 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ное обязательство, 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енежное обязательство, 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енежное обязательство, 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уровень бюджета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группа РО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номер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Наименование полномоч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сполнено с начала г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выплаты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5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5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6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6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7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7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Heading2"/>
        <w:rPr/>
      </w:pPr>
      <w:r>
        <w:rPr/>
        <w:t xml:space="preserve">Пример значения подписанных данных, формируемых для  поля PLAI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 Заявка на оплату расходов]</w:t>
      </w:r>
    </w:p>
    <w:p>
      <w:pPr>
        <w:pStyle w:val="Normal"/>
        <w:rPr/>
      </w:pPr>
      <w:r>
        <w:rPr/>
        <w:t>Номер="77780"</w:t>
      </w:r>
    </w:p>
    <w:p>
      <w:pPr>
        <w:pStyle w:val="Normal"/>
        <w:rPr/>
      </w:pPr>
      <w:r>
        <w:rPr/>
        <w:t>Дата="2020-12-24"</w:t>
      </w:r>
    </w:p>
    <w:p>
      <w:pPr>
        <w:pStyle w:val="Normal"/>
        <w:rPr/>
      </w:pPr>
      <w:r>
        <w:rPr/>
        <w:t>Сумма="555"</w:t>
      </w:r>
    </w:p>
    <w:p>
      <w:pPr>
        <w:pStyle w:val="Normal"/>
        <w:rPr/>
      </w:pPr>
      <w:r>
        <w:rPr/>
        <w:t>Вид платежа=""</w:t>
      </w:r>
    </w:p>
    <w:p>
      <w:pPr>
        <w:pStyle w:val="Normal"/>
        <w:rPr/>
      </w:pPr>
      <w:r>
        <w:rPr/>
        <w:t>Код ФАИП=""</w:t>
      </w:r>
    </w:p>
    <w:p>
      <w:pPr>
        <w:pStyle w:val="Normal"/>
        <w:rPr/>
      </w:pPr>
      <w:r>
        <w:rPr/>
        <w:t>Код ОКС=""</w:t>
      </w:r>
    </w:p>
    <w:p>
      <w:pPr>
        <w:pStyle w:val="Normal"/>
        <w:rPr/>
      </w:pPr>
      <w:r>
        <w:rPr/>
        <w:t>Код вида дохода="1"</w:t>
      </w:r>
    </w:p>
    <w:p>
      <w:pPr>
        <w:pStyle w:val="Normal"/>
        <w:rPr/>
      </w:pPr>
      <w:r>
        <w:rPr/>
        <w:t>Плательщик="Министерство экологии Челябинской области"</w:t>
      </w:r>
    </w:p>
    <w:p>
      <w:pPr>
        <w:pStyle w:val="Normal"/>
        <w:rPr/>
      </w:pPr>
      <w:r>
        <w:rPr/>
        <w:t>ИНН="7453135778"</w:t>
      </w:r>
    </w:p>
    <w:p>
      <w:pPr>
        <w:pStyle w:val="Normal"/>
        <w:rPr/>
      </w:pPr>
      <w:r>
        <w:rPr/>
        <w:t>КПП="745301001"</w:t>
      </w:r>
    </w:p>
    <w:p>
      <w:pPr>
        <w:pStyle w:val="Normal"/>
        <w:rPr/>
      </w:pPr>
      <w:r>
        <w:rPr/>
        <w:t>Счет N="03100900015ОБ"</w:t>
      </w:r>
    </w:p>
    <w:p>
      <w:pPr>
        <w:pStyle w:val="Normal"/>
        <w:rPr/>
      </w:pPr>
      <w:r>
        <w:rPr/>
        <w:t>БИК банка плательщика="017501578"</w:t>
      </w:r>
    </w:p>
    <w:p>
      <w:pPr>
        <w:pStyle w:val="Normal"/>
        <w:rPr/>
      </w:pPr>
      <w:r>
        <w:rPr/>
        <w:t>Банка плательщика="ОТДЕЛЕНИЕ БАНКА РОССИИ//УФК по области"</w:t>
      </w:r>
    </w:p>
    <w:p>
      <w:pPr>
        <w:pStyle w:val="Normal"/>
        <w:rPr/>
      </w:pPr>
      <w:r>
        <w:rPr/>
        <w:t>Коррсчет банка плательщика="40102810645370000062"</w:t>
      </w:r>
    </w:p>
    <w:p>
      <w:pPr>
        <w:pStyle w:val="Normal"/>
        <w:rPr/>
      </w:pPr>
      <w:r>
        <w:rPr/>
        <w:t>Филиал банка плательщика=""</w:t>
      </w:r>
    </w:p>
    <w:p>
      <w:pPr>
        <w:pStyle w:val="Normal"/>
        <w:rPr/>
      </w:pPr>
      <w:r>
        <w:rPr/>
        <w:t>Получатель="oбезличено"</w:t>
      </w:r>
    </w:p>
    <w:p>
      <w:pPr>
        <w:pStyle w:val="Normal"/>
        <w:rPr/>
      </w:pPr>
      <w:r>
        <w:rPr/>
        <w:t>ИНН="7750005482"</w:t>
      </w:r>
    </w:p>
    <w:p>
      <w:pPr>
        <w:pStyle w:val="Normal"/>
        <w:rPr/>
      </w:pPr>
      <w:r>
        <w:rPr/>
        <w:t>КПП="775001001"</w:t>
      </w:r>
    </w:p>
    <w:p>
      <w:pPr>
        <w:pStyle w:val="Normal"/>
        <w:rPr/>
      </w:pPr>
      <w:r>
        <w:rPr/>
        <w:t>Счет N="30232810000005200770"</w:t>
      </w:r>
    </w:p>
    <w:p>
      <w:pPr>
        <w:pStyle w:val="Normal"/>
        <w:rPr/>
      </w:pPr>
      <w:r>
        <w:rPr/>
        <w:t>Банк получателя="АО ""БАНК"" г Москва"</w:t>
      </w:r>
    </w:p>
    <w:p>
      <w:pPr>
        <w:pStyle w:val="Normal"/>
        <w:rPr/>
      </w:pPr>
      <w:r>
        <w:rPr/>
        <w:t>БИК="044525503"</w:t>
      </w:r>
    </w:p>
    <w:p>
      <w:pPr>
        <w:pStyle w:val="Normal"/>
        <w:rPr/>
      </w:pPr>
      <w:r>
        <w:rPr/>
        <w:t>К/сч.="30101810545250000503"</w:t>
      </w:r>
    </w:p>
    <w:p>
      <w:pPr>
        <w:pStyle w:val="Normal"/>
        <w:rPr/>
      </w:pPr>
      <w:r>
        <w:rPr/>
        <w:t>Филиал=""</w:t>
      </w:r>
    </w:p>
    <w:p>
      <w:pPr>
        <w:pStyle w:val="Normal"/>
        <w:rPr/>
      </w:pPr>
      <w:r>
        <w:rPr/>
        <w:t>Вид. оп (Вид операции)="1"</w:t>
      </w:r>
    </w:p>
    <w:p>
      <w:pPr>
        <w:pStyle w:val="Normal"/>
        <w:rPr/>
      </w:pPr>
      <w:r>
        <w:rPr/>
        <w:t>Очер.плат (Очередность платежа)="3"</w:t>
      </w:r>
    </w:p>
    <w:p>
      <w:pPr>
        <w:pStyle w:val="Normal"/>
        <w:rPr/>
      </w:pPr>
      <w:r>
        <w:rPr/>
        <w:t>Основание="oбезличено"</w:t>
      </w:r>
    </w:p>
    <w:p>
      <w:pPr>
        <w:pStyle w:val="Normal"/>
        <w:rPr/>
      </w:pPr>
      <w:r>
        <w:rPr/>
        <w:t>ИП, статус лица, оформившего документ=""</w:t>
      </w:r>
    </w:p>
    <w:p>
      <w:pPr>
        <w:pStyle w:val="Normal"/>
        <w:rPr/>
      </w:pPr>
      <w:r>
        <w:rPr/>
        <w:t>ИП, вид классификации="1"</w:t>
      </w:r>
    </w:p>
    <w:p>
      <w:pPr>
        <w:pStyle w:val="Normal"/>
        <w:rPr/>
      </w:pPr>
      <w:r>
        <w:rPr/>
        <w:t>ИП, код дохода=""</w:t>
      </w:r>
    </w:p>
    <w:p>
      <w:pPr>
        <w:pStyle w:val="Normal"/>
        <w:rPr/>
      </w:pPr>
      <w:r>
        <w:rPr/>
        <w:t>ИП, OKТМO=""</w:t>
      </w:r>
    </w:p>
    <w:p>
      <w:pPr>
        <w:pStyle w:val="Normal"/>
        <w:rPr/>
      </w:pPr>
      <w:r>
        <w:rPr/>
        <w:t>ИП, код показателя основания платежа=""</w:t>
      </w:r>
    </w:p>
    <w:p>
      <w:pPr>
        <w:pStyle w:val="Normal"/>
        <w:rPr/>
      </w:pPr>
      <w:r>
        <w:rPr/>
        <w:t>ИП, показатель налогового периода=""</w:t>
      </w:r>
    </w:p>
    <w:p>
      <w:pPr>
        <w:pStyle w:val="Normal"/>
        <w:rPr/>
      </w:pPr>
      <w:r>
        <w:rPr/>
        <w:t>ИП, номер документа=""</w:t>
      </w:r>
    </w:p>
    <w:p>
      <w:pPr>
        <w:pStyle w:val="Normal"/>
        <w:rPr/>
      </w:pPr>
      <w:r>
        <w:rPr/>
        <w:t>ИП, дата документа=""</w:t>
      </w:r>
    </w:p>
    <w:p>
      <w:pPr>
        <w:pStyle w:val="Normal"/>
        <w:rPr/>
      </w:pPr>
      <w:r>
        <w:rPr/>
        <w:t>ИП, код типа платежа="1"</w:t>
      </w:r>
    </w:p>
    <w:p>
      <w:pPr>
        <w:pStyle w:val="Normal"/>
        <w:rPr/>
      </w:pPr>
      <w:r>
        <w:rPr/>
        <w:t>Вид классификации получателя для ФК=""</w:t>
      </w:r>
    </w:p>
    <w:p>
      <w:pPr>
        <w:pStyle w:val="Normal"/>
        <w:rPr/>
      </w:pPr>
      <w:r>
        <w:rPr/>
        <w:t>КБК классификации получателя для ФК=""</w:t>
      </w:r>
    </w:p>
    <w:p>
      <w:pPr>
        <w:pStyle w:val="Normal"/>
        <w:rPr/>
      </w:pPr>
      <w:r>
        <w:rPr/>
        <w:t>Получение наличных="1"</w:t>
      </w:r>
    </w:p>
    <w:p>
      <w:pPr>
        <w:pStyle w:val="Normal"/>
        <w:rPr/>
      </w:pPr>
      <w:r>
        <w:rPr/>
        <w:t>Серия чека=""</w:t>
      </w:r>
    </w:p>
    <w:p>
      <w:pPr>
        <w:pStyle w:val="Normal"/>
        <w:rPr/>
      </w:pPr>
      <w:r>
        <w:rPr/>
        <w:t>Номер чека=""</w:t>
      </w:r>
    </w:p>
    <w:p>
      <w:pPr>
        <w:pStyle w:val="Normal"/>
        <w:rPr/>
      </w:pPr>
      <w:r>
        <w:rPr/>
        <w:t>Дата чека=""</w:t>
      </w:r>
    </w:p>
    <w:p>
      <w:pPr>
        <w:pStyle w:val="Normal"/>
        <w:rPr/>
      </w:pPr>
      <w:r>
        <w:rPr/>
        <w:t>Доверенное лицо="Лесникова М.А."</w:t>
      </w:r>
    </w:p>
    <w:p>
      <w:pPr>
        <w:pStyle w:val="Normal"/>
        <w:rPr/>
      </w:pPr>
      <w:r>
        <w:rPr/>
        <w:t>Дата рождения=""</w:t>
      </w:r>
    </w:p>
    <w:p>
      <w:pPr>
        <w:pStyle w:val="Normal"/>
        <w:rPr/>
      </w:pPr>
      <w:r>
        <w:rPr/>
        <w:t>Вид документа-основания ДО=""</w:t>
      </w:r>
    </w:p>
    <w:p>
      <w:pPr>
        <w:pStyle w:val="Normal"/>
        <w:rPr/>
      </w:pPr>
      <w:r>
        <w:rPr/>
        <w:t>Номер документа-основания ДО=""</w:t>
      </w:r>
    </w:p>
    <w:p>
      <w:pPr>
        <w:pStyle w:val="Normal"/>
        <w:rPr/>
      </w:pPr>
      <w:r>
        <w:rPr/>
        <w:t>Дата документа-основания ДО=""</w:t>
      </w:r>
    </w:p>
    <w:p>
      <w:pPr>
        <w:pStyle w:val="Normal"/>
        <w:rPr/>
      </w:pPr>
      <w:r>
        <w:rPr/>
        <w:t>Предмет документа-основания ДО=""</w:t>
      </w:r>
    </w:p>
    <w:p>
      <w:pPr>
        <w:pStyle w:val="Normal"/>
        <w:rPr/>
      </w:pPr>
      <w:r>
        <w:rPr/>
        <w:t>Сумма документа-основания ДО="0"</w:t>
      </w:r>
    </w:p>
    <w:p>
      <w:pPr>
        <w:pStyle w:val="Normal"/>
        <w:rPr/>
      </w:pPr>
      <w:r>
        <w:rPr/>
        <w:t>Сумма аванса документа-основания ДО="0"</w:t>
      </w:r>
    </w:p>
    <w:p>
      <w:pPr>
        <w:pStyle w:val="Normal"/>
        <w:rPr/>
      </w:pPr>
      <w:r>
        <w:rPr/>
        <w:t>Номер ДО=""</w:t>
      </w:r>
    </w:p>
    <w:p>
      <w:pPr>
        <w:pStyle w:val="Normal"/>
        <w:rPr/>
      </w:pPr>
      <w:r>
        <w:rPr/>
        <w:t>Дата регистрации ДО=""</w:t>
      </w:r>
    </w:p>
    <w:p>
      <w:pPr>
        <w:pStyle w:val="Normal"/>
        <w:rPr/>
      </w:pPr>
      <w:r>
        <w:rPr/>
        <w:t>[2 Номинал денежной наличности]</w:t>
      </w:r>
    </w:p>
    <w:p>
      <w:pPr>
        <w:pStyle w:val="Normal"/>
        <w:rPr/>
      </w:pPr>
      <w:r>
        <w:rPr/>
        <w:t>Вид наличности="1"</w:t>
      </w:r>
    </w:p>
    <w:p>
      <w:pPr>
        <w:pStyle w:val="Normal"/>
        <w:rPr/>
      </w:pPr>
      <w:r>
        <w:rPr/>
        <w:t>Номинал="500"</w:t>
      </w:r>
    </w:p>
    <w:p>
      <w:pPr>
        <w:pStyle w:val="Normal"/>
        <w:rPr/>
      </w:pPr>
      <w:r>
        <w:rPr/>
        <w:t>Сумма="500"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  <w:t>[3 Номинал денежной наличности]</w:t>
      </w:r>
    </w:p>
    <w:p>
      <w:pPr>
        <w:pStyle w:val="Normal"/>
        <w:rPr/>
      </w:pPr>
      <w:r>
        <w:rPr/>
        <w:t>Вид наличности="1"</w:t>
      </w:r>
    </w:p>
    <w:p>
      <w:pPr>
        <w:pStyle w:val="Normal"/>
        <w:rPr/>
      </w:pPr>
      <w:r>
        <w:rPr/>
        <w:t>Номинал="50"</w:t>
      </w:r>
    </w:p>
    <w:p>
      <w:pPr>
        <w:pStyle w:val="Normal"/>
        <w:rPr/>
      </w:pPr>
      <w:r>
        <w:rPr/>
        <w:t>Сумма="50"</w:t>
      </w:r>
    </w:p>
    <w:p>
      <w:pPr>
        <w:pStyle w:val="Normal"/>
        <w:rPr/>
      </w:pPr>
      <w:r>
        <w:rPr/>
        <w:t>[3]</w:t>
      </w:r>
    </w:p>
    <w:p>
      <w:pPr>
        <w:pStyle w:val="Normal"/>
        <w:rPr/>
      </w:pPr>
      <w:r>
        <w:rPr/>
        <w:t>[4 Номинал денежной наличности]</w:t>
      </w:r>
    </w:p>
    <w:p>
      <w:pPr>
        <w:pStyle w:val="Normal"/>
        <w:rPr/>
      </w:pPr>
      <w:r>
        <w:rPr/>
        <w:t>Вид наличности="0"</w:t>
      </w:r>
    </w:p>
    <w:p>
      <w:pPr>
        <w:pStyle w:val="Normal"/>
        <w:rPr/>
      </w:pPr>
      <w:r>
        <w:rPr/>
        <w:t>Номинал="5"</w:t>
      </w:r>
    </w:p>
    <w:p>
      <w:pPr>
        <w:pStyle w:val="Normal"/>
        <w:rPr/>
      </w:pPr>
      <w:r>
        <w:rPr/>
        <w:t>Сумма="5"</w:t>
      </w:r>
    </w:p>
    <w:p>
      <w:pPr>
        <w:pStyle w:val="Normal"/>
        <w:rPr/>
      </w:pPr>
      <w:r>
        <w:rPr/>
        <w:t>[4]</w:t>
      </w:r>
    </w:p>
    <w:p>
      <w:pPr>
        <w:pStyle w:val="Normal"/>
        <w:rPr/>
      </w:pPr>
      <w:r>
        <w:rPr/>
        <w:t>[5 Документ-основание]</w:t>
      </w:r>
    </w:p>
    <w:p>
      <w:pPr>
        <w:pStyle w:val="Normal"/>
        <w:rPr/>
      </w:pPr>
      <w:r>
        <w:rPr/>
        <w:t>Вид документа-основания="договор"</w:t>
      </w:r>
    </w:p>
    <w:p>
      <w:pPr>
        <w:pStyle w:val="Normal"/>
        <w:rPr/>
      </w:pPr>
      <w:r>
        <w:rPr/>
        <w:t>Номер документа-основания="144"</w:t>
      </w:r>
    </w:p>
    <w:p>
      <w:pPr>
        <w:pStyle w:val="Normal"/>
        <w:rPr/>
      </w:pPr>
      <w:r>
        <w:rPr/>
        <w:t>Дата документа-основания="2020-12-24"</w:t>
      </w:r>
    </w:p>
    <w:p>
      <w:pPr>
        <w:pStyle w:val="Normal"/>
        <w:rPr/>
      </w:pPr>
      <w:r>
        <w:rPr/>
        <w:t>Предмет документа-основания="-"</w:t>
      </w:r>
    </w:p>
    <w:p>
      <w:pPr>
        <w:pStyle w:val="Normal"/>
        <w:rPr/>
      </w:pPr>
      <w:r>
        <w:rPr/>
        <w:t>Признак основания платежа="2"</w:t>
      </w:r>
    </w:p>
    <w:p>
      <w:pPr>
        <w:pStyle w:val="Normal"/>
        <w:rPr/>
      </w:pPr>
      <w:r>
        <w:rPr/>
        <w:t>[5]</w:t>
      </w:r>
    </w:p>
    <w:p>
      <w:pPr>
        <w:pStyle w:val="Normal"/>
        <w:rPr/>
      </w:pPr>
      <w:r>
        <w:rPr/>
        <w:t>[6 Строка заявки на оплату расходов]</w:t>
      </w:r>
    </w:p>
    <w:p>
      <w:pPr>
        <w:pStyle w:val="Normal"/>
        <w:rPr/>
      </w:pPr>
      <w:r>
        <w:rPr/>
        <w:t>Бланк расходов="Министерство экологии Области"</w:t>
      </w:r>
    </w:p>
    <w:p>
      <w:pPr>
        <w:pStyle w:val="Normal"/>
        <w:rPr/>
      </w:pPr>
      <w:r>
        <w:rPr/>
        <w:t>Бюжетополучатель="Министерство экологии Области"</w:t>
      </w:r>
    </w:p>
    <w:p>
      <w:pPr>
        <w:pStyle w:val="Normal"/>
        <w:rPr/>
      </w:pPr>
      <w:r>
        <w:rPr/>
        <w:t>КФСР="0605"</w:t>
      </w:r>
    </w:p>
    <w:p>
      <w:pPr>
        <w:pStyle w:val="Normal"/>
        <w:rPr/>
      </w:pPr>
      <w:r>
        <w:rPr/>
        <w:t>КЦСР="4350099000"</w:t>
      </w:r>
    </w:p>
    <w:p>
      <w:pPr>
        <w:pStyle w:val="Normal"/>
        <w:rPr/>
      </w:pPr>
      <w:r>
        <w:rPr/>
        <w:t>КВР="121"</w:t>
      </w:r>
    </w:p>
    <w:p>
      <w:pPr>
        <w:pStyle w:val="Normal"/>
        <w:rPr/>
      </w:pPr>
      <w:r>
        <w:rPr/>
        <w:t>КОСГУ="211"</w:t>
      </w:r>
    </w:p>
    <w:p>
      <w:pPr>
        <w:pStyle w:val="Normal"/>
        <w:rPr/>
      </w:pPr>
      <w:r>
        <w:rPr/>
        <w:t>КВСР="009"</w:t>
      </w:r>
    </w:p>
    <w:p>
      <w:pPr>
        <w:pStyle w:val="Normal"/>
        <w:rPr/>
      </w:pPr>
      <w:r>
        <w:rPr/>
        <w:t>Доп.ФК="00000"</w:t>
      </w:r>
    </w:p>
    <w:p>
      <w:pPr>
        <w:pStyle w:val="Normal"/>
        <w:rPr/>
      </w:pPr>
      <w:r>
        <w:rPr/>
        <w:t>Доп.ЭК="00000"</w:t>
      </w:r>
    </w:p>
    <w:p>
      <w:pPr>
        <w:pStyle w:val="Normal"/>
        <w:rPr/>
      </w:pPr>
      <w:r>
        <w:rPr/>
        <w:t>Доп.КР="00000"</w:t>
      </w:r>
    </w:p>
    <w:p>
      <w:pPr>
        <w:pStyle w:val="Normal"/>
        <w:rPr/>
      </w:pPr>
      <w:r>
        <w:rPr/>
        <w:t>КИФ="1"</w:t>
      </w:r>
    </w:p>
    <w:p>
      <w:pPr>
        <w:pStyle w:val="Normal"/>
        <w:rPr/>
      </w:pPr>
      <w:r>
        <w:rPr/>
        <w:t>Бюджетное обязательство, Номер=""</w:t>
      </w:r>
    </w:p>
    <w:p>
      <w:pPr>
        <w:pStyle w:val="Normal"/>
        <w:rPr/>
      </w:pPr>
      <w:r>
        <w:rPr/>
        <w:t>Бюджетное обязательство, Дата=""</w:t>
      </w:r>
    </w:p>
    <w:p>
      <w:pPr>
        <w:pStyle w:val="Normal"/>
        <w:rPr/>
      </w:pPr>
      <w:r>
        <w:rPr/>
        <w:t>Денежное обязательство, Номер=""</w:t>
      </w:r>
    </w:p>
    <w:p>
      <w:pPr>
        <w:pStyle w:val="Normal"/>
        <w:rPr/>
      </w:pPr>
      <w:r>
        <w:rPr/>
        <w:t>Денежное обязательство, Дата=""</w:t>
      </w:r>
    </w:p>
    <w:p>
      <w:pPr>
        <w:pStyle w:val="Normal"/>
        <w:rPr/>
      </w:pPr>
      <w:r>
        <w:rPr/>
        <w:t>Код субсидии="0"</w:t>
      </w:r>
    </w:p>
    <w:p>
      <w:pPr>
        <w:pStyle w:val="Normal"/>
        <w:rPr/>
      </w:pPr>
      <w:r>
        <w:rPr/>
        <w:t>РО, Код (уровень бюджета)=""</w:t>
      </w:r>
    </w:p>
    <w:p>
      <w:pPr>
        <w:pStyle w:val="Normal"/>
        <w:rPr/>
      </w:pPr>
      <w:r>
        <w:rPr/>
        <w:t>РО, Код (группа РО)=""</w:t>
      </w:r>
    </w:p>
    <w:p>
      <w:pPr>
        <w:pStyle w:val="Normal"/>
        <w:rPr/>
      </w:pPr>
      <w:r>
        <w:rPr/>
        <w:t>РО, Код (номер)=""</w:t>
      </w:r>
    </w:p>
    <w:p>
      <w:pPr>
        <w:pStyle w:val="Normal"/>
        <w:rPr/>
      </w:pPr>
      <w:r>
        <w:rPr/>
        <w:t>РО, Наименование полномочия=""</w:t>
      </w:r>
    </w:p>
    <w:p>
      <w:pPr>
        <w:pStyle w:val="Normal"/>
        <w:rPr/>
      </w:pPr>
      <w:r>
        <w:rPr/>
        <w:t>Сумма="555"</w:t>
      </w:r>
    </w:p>
    <w:p>
      <w:pPr>
        <w:pStyle w:val="Normal"/>
        <w:rPr/>
      </w:pPr>
      <w:r>
        <w:rPr/>
        <w:t>Исполнено с начала года="0"</w:t>
      </w:r>
    </w:p>
    <w:p>
      <w:pPr>
        <w:pStyle w:val="Normal"/>
        <w:rPr/>
      </w:pPr>
      <w:r>
        <w:rPr/>
        <w:t>Код вида выплаты=""</w:t>
      </w:r>
    </w:p>
    <w:p>
      <w:pPr>
        <w:pStyle w:val="Normal"/>
        <w:rPr/>
      </w:pPr>
      <w:r>
        <w:rPr/>
        <w:t>[7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7]</w:t>
      </w:r>
    </w:p>
    <w:p>
      <w:pPr>
        <w:pStyle w:val="Normal"/>
        <w:rPr/>
      </w:pPr>
      <w:r>
        <w:rPr/>
        <w:t>[6]</w:t>
      </w:r>
    </w:p>
    <w:p>
      <w:pPr>
        <w:pStyle w:val="Normal"/>
        <w:rPr/>
      </w:pPr>
      <w:r>
        <w:rPr/>
        <w:t>[8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8]</w:t>
      </w:r>
    </w:p>
    <w:p>
      <w:pPr>
        <w:pStyle w:val="Normal"/>
        <w:rPr/>
      </w:pPr>
      <w:r>
        <w:rPr/>
        <w:t>[9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9]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мер за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 version="1.0" encoding="windows-1251"?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 VERSION="2.6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 ADVANCE_PAYMENT="0" ANOTHERPAYERINN="" ANOTHERPAYERKPP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ANOTHERPAYERNAME="" BONUMBER="" BUDGETNAME="Бюджет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бласти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 CHECKDATE="202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0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12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24" CHECKDATEOFGRANT="2016-03-12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паспорт гражданина РФ" CHECKDOCNUMBER="0202 77899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Лесникова М.А." CHECKFIOBOSSNAME="Лихачев С.Ф.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Иванов Н.Ю." CHECKLIMDATE="2020-12-3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22" CHECKORGGET="ОУФМС Города Области" CHECKPAY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Главный специалист" CHECKPOSITIONBOSSNAME="Министр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Начальник отдела бухгалтерского учета и отчетности - главный бухгалтер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1" CHECKSIGNATUREDATE="2020-12-24" CODE_TYPE_INCOME="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1" DOCUMENTDATE="202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0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12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24" DOCUMENTNUMBER="7778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NUMBER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STIMATE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Министерство экологии Области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 FKFLAG="0" GRBSCODE="009" GROUND="oбезличено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PPPP="745301001" LIMCARRYDATE="2021-02-28" MCSERVICEID="" NDS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1" OPERKINDLS="" OPERTYPEID="0" ORGTYPE_ID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DOC_IDENT="" PAYERACCOUNTNUMBER="03100900015ОБ" PAYERINN="745313577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745301001" PAYIDENTDOCUMENTDATE="" PAYIDENTDOCUMENTNUMBE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GROUND="" PAYIDENTKODDOHKADMD="" PAYIDENTKODDOHKD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OKATO="" PAYIDENTPERIOD="" PAYIDENTSTATUS="" PAYIDENTTYPE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PAYMENT_MONTH="" PAYMENT_YEAR="" PAY_FOR_LIVE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3" RECEIVERACCOUNTNUMBER="3023281000000520024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 RECEIVERBIC="044525503" RECEIVERFKKBK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7750005482" RECEIVERKPP="77500100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oбезличено" RECEIVERPURPOSEFULGRANTCODE="" SIGNVOLUME="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IN="0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LTIMATEPAYDATE="" UNIFIEDACCOUNT="" WAYTOGETCASH="0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 DESCRIPTION="-" DOCDATE="</w:t>
      </w:r>
      <w:r>
        <w:rPr/>
        <w:t>2020-12-24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OCNUMBER="144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ND="договор" PAYMENTFLAG="2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DOCS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" LINENUMBER="1" NOMINAL="5" TYPECASH="0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0" LINENUMBER="2" NOMINAL="50" TYPECASH="1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00" LINENUMBER="3" NOMINAL="500" TYPECASH="1"/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SH_NOMINAL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AMOUNT="555" AMOUNT_SF_FB="0" AMOUNT_SF_MB="0" AMOUNT_SF_PB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RB="0" BO_ID="" BUDGRECEIVERID="100000513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INN="7453135778" BUDGRECEIVERKPP="74530100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BUDGRECEIVERNAME="Министерство экологии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бласти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 DIRECTIONCODE="-" DIRECTION_ID="" EXCLUDEDATE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CODE="" FUNDSSOURCETYPENAME="" GRANTCODE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CLUDEDATE="" KCSR="4350099000" KDE="00000" KDF="00000" KDR="000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 KFSR="0605" KIF="1" KVR="121" KVSR="009" LINKDOCCLASS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 LINKDOCLINENUM="1" LINKDOCNUMBE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MONEYLIABILITY_ID="" NOTES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Об областном бюджете на 2020 год и на плановый период 2021 и 2022 годов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TYP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="Законы Области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COD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="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DAT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NUMBER="" RO_AZKCOMPANYNAME="" RO_KCSR="" RO_KDE="" RO_KDF=""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R="" RO_KESR="" RO_KFSR="" RO_KIF="" RO_KVR="" RO_KVSR=""&gt;</w:t>
      </w:r>
    </w:p>
    <w:p>
      <w:pPr>
        <w:pStyle w:val="Normal"/>
        <w:ind w:left="1416" w:hanging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 AMOUNT_SF_FB="0.00" AMOUNT_SF_MB="0.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PB="0.00" AMOUNT_SF_RB="0.00" DIRECTIONCODE="02-1176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1000004782" EXCLUDEDATE="" INCLUDEDATE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MOUNT="500.00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ZKCOMPANY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 RO_KDE="" RO_KDF="" RO_KDR="" RO_KESR="" RO_KFS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 RO_KVR="" RO_KVSR="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 AMOUNT_SF_FB="0.00" AMOUNT_SF_MB="0.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PB="0.00" AMOUNT_SF_RB="0.00" DIRECTIONCODE="02-117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1000004802" EXCLUDEDATE="" INCLUDEDATE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MOUNT="55.00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ZKCOMPANY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 RO_KDE="" RO_KDF="" RO_KDR="" RO_KESR="" RO_KFS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 RO_KVR="" RO_KVSR=""/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IRECTION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 AMOUNT="555.00" CACHSYMBOL="50" NOTE=""/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ind w:left="708" w:firstLine="708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 AMOUNT_SF_FB="0.00" AMOUNT_SF_MB="0.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PB="0.00" AMOUNT_SF_RB="0.00" DIRECTIONCODE="02-1176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1000004782" EXCLUDEDATE="" INCLUDEDATE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MOUNT="500.00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_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ZKCOMPANY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государственное бюджетное учреждение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 RO_KDE="" RO_KDF="" RO_KDR="" RO_KESR="" RO_KFS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 RO_KVR="" RO_KVSR="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 AMOUNT_SF_FB="0.00" AMOUNT_SF_MB="0.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PB="0.00" AMOUNT_SF_RB="0.00" DIRECTIONCODE="02-117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1000004802" EXCLUDEDATE="" INCLUDEDATE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MOUNT="55.00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_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ZKCOMPANY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государственное бюджетное учреждение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 RO_KDE="" RO_KDF="" RO_KDR="" RO_KESR="" RO_KFS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 RO_KVR="" RO_KVSR="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IRECTION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 AMOUNT="555.00" CACHSYMBOL="50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Блок информации о платежном документе заполняется только при выгрузке документа из системы «АЦК-Финансы». Данный функционал реализован по индивидуальному требованию, предоставляется индивидуально Заказчику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йджест формируется по следующим правилам: </w:t>
      </w:r>
    </w:p>
    <w:p>
      <w:pPr>
        <w:pStyle w:val="Footnote"/>
        <w:spacing w:before="0" w:after="0"/>
        <w:rPr/>
      </w:pPr>
      <w:r>
        <w:rPr/>
        <w:t>1. Дайджест ЭД “Заявка на оплату расходов” всегда состоит минимум из двух блоков: общей части и строки КБК, прочие строки и соответствующие блоки необязательны.</w:t>
      </w:r>
    </w:p>
    <w:p>
      <w:pPr>
        <w:pStyle w:val="Footnote"/>
        <w:spacing w:before="0" w:after="0"/>
        <w:rPr/>
      </w:pPr>
      <w:r>
        <w:rPr/>
        <w:t>2. В случае, если  ЭД “Заявка на оплату расходов” содержит хотя бы одна строка на табличной части вкладок «Номинал денежной наличности», «Документ-основание», «Символ кассы», «Расшифровка по символам кассы», должен формироваться соответствующий блок в дайджесте, если же нет ни одной строки – блок(и) не формируются</w:t>
      </w:r>
    </w:p>
    <w:p>
      <w:pPr>
        <w:pStyle w:val="Footnote"/>
        <w:spacing w:before="0" w:after="0"/>
        <w:rPr/>
      </w:pPr>
      <w:r>
        <w:rPr/>
        <w:t>3. Блоки нумеруются по порядку возникновения, для каждой строки отдельно. Порядок блоков дайджеста таков: «Номинал денежной наличности», «Документ-основание», «Строка заявки на оплату расходов», «Строки символа касс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58:00Z</dcterms:created>
  <dc:creator>Игорь Корягин</dc:creator>
  <dc:description/>
  <cp:keywords/>
  <dc:language>en-US</dc:language>
  <cp:lastModifiedBy>Кофанова Татьяна Владимировна</cp:lastModifiedBy>
  <cp:lastPrinted>2013-09-27T12:36:00Z</cp:lastPrinted>
  <dcterms:modified xsi:type="dcterms:W3CDTF">2023-10-02T13:39:00Z</dcterms:modified>
  <cp:revision>5</cp:revision>
  <dc:subject/>
  <dc:title/>
</cp:coreProperties>
</file>