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 xml:space="preserve">Требования к формату загрузки файла электронного документа - Распоряжение о перечислении на карты «Мир»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Общие положения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Файл с данными электронного документа «Распоряжение о перечислении на карты «Мир» (далее – Распоряжение), загружаемого посредством подсистемы «Отчеты» в «АЦК-Финансы». Оформляется в </w:t>
      </w:r>
      <w:r>
        <w:rPr>
          <w:sz w:val="24"/>
          <w:lang w:val="en-US"/>
        </w:rPr>
        <w:t>xml</w:t>
      </w:r>
      <w:r>
        <w:rPr>
          <w:sz w:val="24"/>
        </w:rPr>
        <w:t xml:space="preserve">-представлении </w:t>
      </w:r>
      <w:r>
        <w:rPr>
          <w:sz w:val="24"/>
          <w:lang w:val="en-US"/>
        </w:rPr>
        <w:t>version</w:t>
      </w:r>
      <w:r>
        <w:rPr>
          <w:sz w:val="24"/>
        </w:rPr>
        <w:t xml:space="preserve">=1.0  в кодовой странице </w:t>
      </w:r>
      <w:r>
        <w:rPr>
          <w:sz w:val="24"/>
          <w:lang w:val="en-US"/>
        </w:rPr>
        <w:t>Windows</w:t>
      </w:r>
      <w:r>
        <w:rPr>
          <w:sz w:val="24"/>
        </w:rPr>
        <w:t>-125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Формат имени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Никаких специальных требований к имени загружаемого файла не предусмотрено. Формат имени файла может быть согласован в индивидуальном поряд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труктура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Один файл может содержать произвольное количество Распоряжений. При загрузке принимаются следующие обозначения элементов (подробнее в </w:t>
      </w:r>
      <w:hyperlink w:anchor="Таблица">
        <w:r>
          <w:rPr>
            <w:rStyle w:val="InternetLink"/>
            <w:sz w:val="24"/>
          </w:rPr>
          <w:t>таблице 1</w:t>
        </w:r>
      </w:hyperlink>
      <w:r>
        <w:rPr>
          <w:sz w:val="24"/>
        </w:rPr>
        <w:t>)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EXTRWT – обозначение внешнего формата, служебная информация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WTFORMAT, имеющий атрибут VERSION с константным значением «1.0»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TRANSFER2CARDMIRORDER – общая часть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LINES – строчная часть расшифровки суммы документа по бюджетной классификаци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CARD_INFO_LINE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Информация по картам» строки расшифровк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DIRECTION_LINES – строчная часть «Расходное обязательство» строки расшифровк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GROUND_DOC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Документ-основание»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DSIGNS – электронные подпис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ATTACHED_FILES – вложения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SIGNS – электронные подписи вложений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овместимость с предыдущей версией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</w:rPr>
      </w:pPr>
      <w:r>
        <w:rPr>
          <w:sz w:val="24"/>
        </w:rPr>
        <w:t xml:space="preserve">Формат поддерживается системой «АЦК-Финансы», начиная с версии 2.54.0.*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Лист измен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524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изме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365F91"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Требования к составу информации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ведения о структурных элементах логической модели</w:t>
      </w:r>
    </w:p>
    <w:p>
      <w:pPr>
        <w:pStyle w:val="Normal"/>
        <w:rPr/>
      </w:pPr>
      <w:r>
        <w:rPr>
          <w:sz w:val="20"/>
          <w:szCs w:val="20"/>
        </w:rPr>
        <w:t xml:space="preserve">Логическая модель представлена в виде текстового описания структуры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а настоящего форма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каждого структурного элемента логической модели приводятся следующие сведения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i/>
          <w:sz w:val="20"/>
          <w:szCs w:val="20"/>
        </w:rPr>
        <w:t>наименование поля</w:t>
      </w:r>
      <w:r>
        <w:rPr>
          <w:sz w:val="20"/>
          <w:szCs w:val="20"/>
        </w:rPr>
        <w:t>. Приводится наименование поля/раздела/вкладки/ Распоряжения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наименование элемента</w:t>
      </w:r>
      <w:r>
        <w:rPr>
          <w:sz w:val="20"/>
          <w:szCs w:val="20"/>
        </w:rPr>
        <w:t xml:space="preserve">. Приводится наименование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>-элемента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i/>
          <w:sz w:val="20"/>
          <w:szCs w:val="20"/>
        </w:rPr>
        <w:t>тип элемента</w:t>
      </w:r>
      <w:r>
        <w:rPr>
          <w:sz w:val="20"/>
          <w:szCs w:val="20"/>
        </w:rPr>
        <w:t xml:space="preserve">. Может принимать следующие значения: «С» – сложный (составной) элемент логической модели, содержит вложенные элементы, «П» – простой элемент логической модели, не содержит вложенные элементы, «А» – атрибут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0"/>
          <w:szCs w:val="20"/>
        </w:rPr>
        <w:t>признак обязательности элемента</w:t>
      </w:r>
      <w:r>
        <w:rPr>
          <w:sz w:val="20"/>
          <w:szCs w:val="20"/>
        </w:rPr>
        <w:t xml:space="preserve"> определяет обязательность заполнения элемента в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е. Признак обязательности элемента может принимать следующие значения: «О» – наличие элемента обязательно; «Н» – присутствие элемента необязательно, то есть элемент может отсутствовать. Наличие пустых элементов не допускается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i/>
          <w:sz w:val="20"/>
          <w:szCs w:val="20"/>
        </w:rPr>
        <w:t>примечание</w:t>
      </w:r>
      <w:r>
        <w:rPr>
          <w:sz w:val="20"/>
          <w:szCs w:val="20"/>
        </w:rPr>
        <w:t>. Приводится дополнительная информация по элементу.</w:t>
      </w:r>
    </w:p>
    <w:p>
      <w:pPr>
        <w:pStyle w:val="Normal"/>
        <w:rPr>
          <w:rFonts w:cs="Arial CYR"/>
          <w:sz w:val="20"/>
          <w:szCs w:val="20"/>
        </w:rPr>
      </w:pPr>
      <w:r>
        <w:rPr>
          <w:sz w:val="20"/>
          <w:szCs w:val="20"/>
        </w:rPr>
        <w:t xml:space="preserve">Символом </w:t>
      </w:r>
      <w:r>
        <w:rPr>
          <w:rFonts w:cs="Arial CYR"/>
          <w:b/>
          <w:sz w:val="20"/>
          <w:szCs w:val="20"/>
        </w:rPr>
        <w:t xml:space="preserve">(*) </w:t>
      </w:r>
      <w:r>
        <w:rPr>
          <w:rFonts w:cs="Arial CYR"/>
          <w:sz w:val="20"/>
          <w:szCs w:val="20"/>
        </w:rPr>
        <w:t>обозначается</w:t>
      </w:r>
      <w:r>
        <w:rPr>
          <w:rFonts w:cs="Arial CYR"/>
          <w:b/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 xml:space="preserve">множественный элемент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.</w:t>
      </w:r>
    </w:p>
    <w:p>
      <w:pPr>
        <w:pStyle w:val="Heading2"/>
        <w:rPr>
          <w:rFonts w:cs="Arial CYR"/>
          <w:sz w:val="20"/>
          <w:szCs w:val="20"/>
        </w:rPr>
      </w:pPr>
      <w:r>
        <w:rPr>
          <w:rFonts w:cs="Arial CYR"/>
          <w:sz w:val="20"/>
          <w:szCs w:val="20"/>
        </w:rPr>
        <w:t xml:space="preserve">Таблица 1. </w:t>
      </w:r>
      <w:bookmarkStart w:id="0" w:name="Таблица"/>
      <w:bookmarkEnd w:id="0"/>
      <w:r>
        <w:rPr>
          <w:rFonts w:cs="Arial CYR"/>
          <w:sz w:val="20"/>
          <w:szCs w:val="20"/>
        </w:rPr>
        <w:t xml:space="preserve">Описание элементов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567"/>
        <w:gridCol w:w="1418"/>
        <w:gridCol w:w="992"/>
        <w:gridCol w:w="269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элемента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элемента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писок Распоряжений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TRANSFER2CARDMIRORDER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TRANSFER2CARDMIRORDER (Распоряже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щая часть Распоряжени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TRANSFER2CARDMIRORDER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Каждое Распоряжение оформляется в отдельном </w:t>
            </w:r>
            <w:r>
              <w:rPr>
                <w:rFonts w:cs="Arial CYR"/>
                <w:b/>
                <w:sz w:val="20"/>
                <w:szCs w:val="20"/>
              </w:rPr>
              <w:t>элементе</w:t>
            </w:r>
            <w:r>
              <w:rPr>
                <w:b/>
                <w:sz w:val="20"/>
                <w:szCs w:val="20"/>
              </w:rPr>
              <w:t>.</w:t>
              <w:br/>
              <w:t>Содержи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ложен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ав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ы</w:t>
            </w:r>
            <w:r>
              <w:rPr>
                <w:b/>
                <w:sz w:val="20"/>
                <w:szCs w:val="20"/>
                <w:lang w:val="en-US"/>
              </w:rPr>
              <w:t xml:space="preserve"> LINES, GROUND_DOCS, DSIGNS, ATTACHED_FILES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код бюджета, в котором формируется Распоряжени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бюдже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umeric(8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лобальный уникальный идентификато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U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36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У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 XXXXXXXX-XXXX-XXXX-XXXX-XXXXXXXXXXXX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ые символы: 0 – 9, a – f, «-» (код ASCII 45).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значений: [a-f0-9]{8}-[a-f0-9]{4}-[a-f0-9]{4}-[a-f0-9]{4}-[a-f0-9]{12}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создания Распоряжения и его номер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LIDITY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действия документа для предоставления его в орган Федерального казначей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TYPE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типа операции, определяющего модель проведения бухгалтерских проводок.</w:t>
              <w:br/>
              <w:t>Заполняется значением «0» по умолчанию при отсутствии значения типа опер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четный номер БО в ЭБ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O_NUMBER_ELECTRONIC_BUDGE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1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учетному номеру бюджетного обязательства в ЭБ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ODE_TYPE_INCO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Заполняется в соответствии с частью 5.1 статьи 70 ФЗ от 02.10.2017 № 229-ФЗ и указанием Банка России от 14.10.2019 № 5286-У в документах, предусматривающих перечисление средств гражданам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«1» – при перечислении заработной платы и (или) иных доходов, в отношении которых статьей 99 ФЗ от 02.10.2017 № 229-ФЗ установлены ограничения размеров удерж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» – при перечислении денежных средств, являющихся доходами, на которые в соответствии со статьей 101 ФЗ от 02.10.2007 № 229-ФЗ не может быть обращено взыскание, за исключением доходов, к которым в соответствии с частью 2 статьи 101 ФЗ от 02.10.2007 № 229-ФЗ ограничения по обращению взыскания не применяют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– при перечислении денежных средств, являющихся доходами, к которым в соответствии с частью 2 статьи 101 ФЗ от 02.10.2007 № 229-ФЗ ограничения по обращению взыскания не применяются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вида выпла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_OU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азывается код вида выплаты на карты «Мир» или карту Банка Росс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ментар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о Распоряжен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бланка расходов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  <w:tab w:val="center" w:pos="459" w:leader="none"/>
              </w:tabs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для финансирования и наименование бланка расходов для всех строк расшифровки докумен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чет для финансирова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ORG_ACCOUNT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ходит в состав элемента TRANSFER2CARDMIRORDER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NE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трока расшифров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</w:t>
            </w:r>
            <w:r>
              <w:rPr>
                <w:rFonts w:cs="Arial CYR"/>
                <w:b/>
                <w:sz w:val="20"/>
                <w:szCs w:val="20"/>
              </w:rPr>
              <w:t xml:space="preserve">расшифровки документа </w:t>
            </w:r>
            <w:r>
              <w:rPr>
                <w:b/>
                <w:sz w:val="20"/>
                <w:szCs w:val="20"/>
              </w:rPr>
              <w:t>согласно каждому тегу.</w:t>
              <w:br/>
              <w:t xml:space="preserve">Содержит вложенные 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</w:t>
            </w: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, 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организации-бюджетополуча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Определяется значение поля «Бюджетополучатель» строки ЭД по соответствию атрибута RECIPIENT_ID значению ID записи справочника «Организации»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рганизация не найдена или атрибут не заполнен, то осуществляется поиск бюджетополучателя по набору атрибутов RECIPIENT_TAXCODE, RECIPIENT_KPP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ИНН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TAX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бюджетополучателя.</w:t>
              <w:br/>
              <w:t>Обязательно для заполнения, если не заполнен атрибут RECIPIENT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КПП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KPP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бюджетополучателя.</w:t>
              <w:br/>
              <w:t>Обязательно для заполнения, если не заполнен атрибут RECIPIENT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полное или сокращенное) бюджетополуча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ы бюджетной классифик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Э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CLAS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3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бюджетного обязательства, используемые для поиска связанного ЭД при отсутствии идентификатора BO_ID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LINK_DOC_CLASS может принимать только значение «10» (ЭД «Бюджетное обязательство»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LINE_NUM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Numeric(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связанного Бюджетного обязатель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Бюджетного обязательства.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связанного Денежного обязатель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EYLIABILITY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Денежного обязатель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нормативно-правового ак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_LIN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ля стро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полнительная информация по стро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Информация по картам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CARD_INFO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D_INFO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Информация по картам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номер банковской карты «Мир» или номер банковской карты с товарным знаком «Мир», эмитированный Банком России (далее – карта Банка России), содержащий только цифры (0-9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дата рождения получателя выплаты. Заполняется в качестве дополнительного фактора проверки получателя выплаты банком-эмитентом кар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Обязательно для заполнения при включенном бюджетном параметре – </w:t>
            </w:r>
            <w:r>
              <w:rPr>
                <w:i/>
                <w:sz w:val="20"/>
                <w:szCs w:val="20"/>
              </w:rPr>
              <w:t>Требовать заполнения даты рождения при перечислении на карты «Мир» (Сервис - Бюджетные параметры - Обработка документов - Настройки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казывается значение перечисляемой суммы на карту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умма средств из федерального бюдже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регионального бюдже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</w:t>
              <w:softHyphen/>
              <w:t>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бюджета муниципального образования или городского округ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LEMENT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бюджета поселений или внутригородских округ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Расходное обязатель</w:t>
              <w:softHyphen/>
              <w:t>ство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DIRECTION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DIRECTION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Расходное обязательство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сведения о «Расходном обязательстве», необходимые для поиска соответствующего документа в системе и заполнения строки вклад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РБС/ПБС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</w:t>
            </w: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INCLUDE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EXCLUDE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DM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Ф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Э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К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адка «Документ-основание»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TRANSFER2CARDMIRORDER</w:t>
            </w:r>
            <w:r>
              <w:rPr>
                <w:b/>
                <w:sz w:val="20"/>
                <w:szCs w:val="20"/>
              </w:rPr>
              <w:t xml:space="preserve">. </w:t>
              <w:br/>
              <w:t xml:space="preserve">Содержит вложенный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 </w:t>
            </w:r>
            <w:r>
              <w:rPr>
                <w:b/>
                <w:sz w:val="20"/>
                <w:szCs w:val="20"/>
              </w:rPr>
              <w:t>GROUND_DOC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Документ-основание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_PAYMENT_FLAG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.</w:t>
              <w:br/>
              <w:t>Может принимать одно из значений:</w:t>
              <w:br/>
              <w:t>- «1» (Основание платежа);</w:t>
              <w:br/>
              <w:t>- «2» (Документ-основа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SIGN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ит в состав элемента TRANSFER2CARDMIRORDER.</w:t>
              <w:br/>
              <w:t>Содержит вложенные составные элементы PLAINTEXT, D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документа для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INTEX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писание и макет составления значения поля приведены в таблице 2.</w:t>
              <w:br/>
            </w: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D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ACHED_FILE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TRANSFER2CARDMIRORDER</w:t>
            </w:r>
            <w:r>
              <w:rPr>
                <w:b/>
                <w:sz w:val="20"/>
                <w:szCs w:val="20"/>
              </w:rPr>
              <w:t>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ATTACH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TTACH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каждого вложения формируется отдельны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>.</w:t>
              <w:br/>
            </w:r>
            <w:r>
              <w:rPr>
                <w:rFonts w:cs="Arial CYR"/>
                <w:b/>
                <w:sz w:val="20"/>
                <w:szCs w:val="20"/>
              </w:rPr>
              <w:t xml:space="preserve">Содержит вложенные </w:t>
            </w:r>
            <w:r>
              <w:rPr>
                <w:b/>
                <w:sz w:val="20"/>
                <w:szCs w:val="20"/>
              </w:rPr>
              <w:t xml:space="preserve">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BODY, </w:t>
            </w:r>
            <w:r>
              <w:rPr>
                <w:b/>
                <w:sz w:val="20"/>
                <w:szCs w:val="20"/>
              </w:rPr>
              <w:t>SIGNS</w:t>
            </w:r>
            <w:r>
              <w:rPr>
                <w:rFonts w:cs="Arial CYR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фактическое значение наименования влож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дирован</w:t>
              <w:softHyphen/>
              <w:t>ное 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вложений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ая подпись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для формирования значения элемента PLAINTEXT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260"/>
        <w:gridCol w:w="212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е дайдж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.CREATE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БО в Э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O_NUMBER_ELECTRONIC_BUDG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O_NUMBER_ELECTRONIC_BUDG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номер БО в ЭБ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OU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OUT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рас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расход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чет для финансирова</w:t>
              <w:softHyphen/>
              <w:t>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CCOUN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для финансир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B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B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счет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COR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FILIAL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Документ-основани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KI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ES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строк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Бюджето</w:t>
              <w:softHyphen/>
              <w:t>получ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Бюджетополучател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Номе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Да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Ф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Э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Э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ФО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вязанного ЭД «Бюджетное обязательство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вязанного ЭД «Бюджетное обязательство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Информация по картам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Расходные обязательства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уровень бюдже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_BUDGLEV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уровень бюджет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группа Р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DIRECT_GROUP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группа Р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номе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номер)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Наименование полномоч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</w:tbl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lang w:eastAsia="ru-RU"/>
        </w:rPr>
        <w:t xml:space="preserve">Макет </w:t>
      </w:r>
      <w:r>
        <w:rPr/>
        <w:t>дайджеста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1 Распоряжение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етный номер БО в ЭБ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ланк расходов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для финансир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ррсчет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руководител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руководител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д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2 Расшифровка - Распоряжение о перечислении на карты "Мир"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юджетополучатель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Ф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Э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К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цел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 строк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кар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рожде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4 Строка РО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уровень бюджета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группа РО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номер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Наименование полномоч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Сумм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[4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значения подписанных данных, формируемых для  поля PLAINTEX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 Распоряжение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12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="2022-04-18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2022-04-18 13:51:18.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="10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етный номер БО в ЭБ="123D2254200000000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03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ланк расходов="Администрация городского округ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чет для финансирования="03234302259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банка плательщика="0422026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анк плательщика="ВОЛГО-ВЯТСКИЙ БАНК ПАО СБЕРБАНК г. Нижний Новгород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Коррсчет банка плательщика="3010181090000011160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руководителя="Медведева Галина Николаевн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руководителя="Руководитель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гл. бухгалтера="Иванова Марина Сергеевн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Главный бухгалтер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Вид документа-основания="ДО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документа-основания="123D2254200000000010000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2 Расшифровка - Распоряжение о перечислении на карты "Мир"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юджетополучатель="Администрация городского округ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041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131022902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63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246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СР="487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ФК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ЭК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КР="0000000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цели="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Номер="1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Дата="2022-01-1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Номер="7925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енежное обязательство, Дата="2022-01-1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 строки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карты="2345622133566712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 рождения="1979-05-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</w:t>
      </w:r>
      <w:r>
        <w:rPr>
          <w:sz w:val="20"/>
          <w:szCs w:val="20"/>
          <w:lang w:val="en-US"/>
        </w:rPr>
        <w:t>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4 Строка РО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уровень бюджета)="04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группа РО)="В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номер)="45354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Наименование полномочия="Тестовое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Сумма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[4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Структура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val="en-US"/>
        </w:rPr>
        <w:t xml:space="preserve"> XML-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файла</w:t>
      </w:r>
    </w:p>
    <w:p>
      <w:pPr>
        <w:pStyle w:val="Normal"/>
        <w:spacing w:lineRule="atLeast" w:line="300" w:before="0" w:after="0"/>
        <w:textAlignment w:val="baseline"/>
        <w:rPr>
          <w:rFonts w:ascii="Cambria" w:hAnsi="Cambria" w:eastAsia="Times New Roman" w:cs="Cambria"/>
          <w:b/>
          <w:b/>
          <w:bCs/>
          <w:color w:val="365F91"/>
          <w:sz w:val="24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4"/>
          <w:szCs w:val="28"/>
          <w:lang w:val="en-US"/>
        </w:rPr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TRWT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1.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0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IRECT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_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ab/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/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именов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BODY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p>
      <w:pPr>
        <w:pStyle w:val="Heading2"/>
        <w:rPr/>
      </w:pPr>
      <w:r>
        <w:rPr/>
        <w:t>Пример загружаемого файла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 BUDGET_CA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BUDGET_CODE="12345678" GUID="01a2a9fc-5cfb-419e-86e6-158158bb2ae1" DOC_NUMBER="7" DOC_DATE="2022-04-18" VALIDITY_DATE="2022-04-18" OPERTYPE_ID="0" BO_NUMBER_ELECTRONIC_BUDGET="1234132412341324123" CODE_TYPE_INCOME="2" PAY_OUT_CODE="0301" REMARK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омментар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ESTIMATE_CAPTION="Администрация городского округа" ORG_ACCOUNT_NUMBER="03487022010" CHEQUE_FIO_BOSS_STR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едведев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али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колаев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BOSS_POST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уководитель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FIO_BUHGALT_STR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ванов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ари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ргеев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BUHGALT_POST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лавны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ухгалтер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RECIPIENT_ID="1000002256" RECIPIENT_TAXCODE="5251223483" RECIPIENT_KPP="525122301" RECIPIENT_NAME="Администрация городского округа" KFSR_CODE="0106" KCSR_CODE="1110105210" KVR_CODE="121" KESR_CODE="211" KADMR_CODE="001" KDF_CODE="000" KDE_CODE="000" KDR_CODE="0000000000" PURPOSEFULGRANT_CODE="0" FSR_ID="1" LINK_DOC_CLASS="10" LINK_DOC_NUMBER="123" LINK_DOC_DATE="2022-01-01" LINK_DOC_LINE_NUM="1" BO_ID="1000001956" MONEYLIABILITY_ID="1000001922" LAWACT_ACT_NUMBER="12" LAWACT_ACT_DATE="2022-01-01" LAWACT_ACT_CA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П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ESCRIPTION_LINES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знач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латеж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трок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NOT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римеч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CARD_NUMBER="2345622133566712" CARD_HOLDER_BIRTH_DATE="1979-05-03" AMOUNT="100.00" FEDERAL_AMT="0.00" REGIONAL_AMT="0.00" MUNICIPAL_AMT="0.00" SETTLEMENT_AMT="0.0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&lt;LINES&gt;  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KIND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OC_NUMBER="123D225420000000001000001" DOC_DATE="2022-02-11" DESCRI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редм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 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Текст сноски Знак"/>
    <w:qFormat/>
    <w:rPr/>
  </w:style>
  <w:style w:type="character" w:styleId="Style7">
    <w:name w:val="Текст примечания Знак"/>
    <w:qFormat/>
    <w:rPr/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Block">
    <w:name w:val="block"/>
    <w:qFormat/>
    <w:rPr/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sz w:val="24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09:00Z</dcterms:created>
  <dc:creator>OfficeUSER</dc:creator>
  <dc:description/>
  <cp:keywords/>
  <dc:language>en-US</dc:language>
  <cp:lastModifiedBy>OfficeUser</cp:lastModifiedBy>
  <dcterms:modified xsi:type="dcterms:W3CDTF">2022-08-01T14:31:00Z</dcterms:modified>
  <cp:revision>3</cp:revision>
  <dc:subject/>
  <dc:title/>
</cp:coreProperties>
</file>