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0"/>
        <w:rPr/>
      </w:pPr>
      <w:r>
        <w:rPr>
          <w:rFonts w:eastAsia="Times New Roman" w:cs="Cambria" w:ascii="Cambria" w:hAnsi="Cambria"/>
          <w:b/>
          <w:bCs/>
          <w:kern w:val="2"/>
          <w:sz w:val="32"/>
          <w:szCs w:val="32"/>
        </w:rPr>
        <w:t xml:space="preserve">Требования к формату загрузки файла электронного документа - Распоряжение БУ/АУ о перечислении на карты «Мир»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outlineLvl w:val="0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Общие положения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 xml:space="preserve">Файл с данными электронного документа «Распоряжение БУ/АУ о перечислении на карты «Мир» (далее – Распоряжение), загружаемого посредством подсистемы «Отчеты» в «АЦК-Финансы». Оформляется в </w:t>
      </w:r>
      <w:r>
        <w:rPr>
          <w:sz w:val="24"/>
          <w:lang w:val="en-US"/>
        </w:rPr>
        <w:t>xml</w:t>
      </w:r>
      <w:r>
        <w:rPr>
          <w:sz w:val="24"/>
        </w:rPr>
        <w:t xml:space="preserve">-представлении </w:t>
      </w:r>
      <w:r>
        <w:rPr>
          <w:sz w:val="24"/>
          <w:lang w:val="en-US"/>
        </w:rPr>
        <w:t>version</w:t>
      </w:r>
      <w:r>
        <w:rPr>
          <w:sz w:val="24"/>
        </w:rPr>
        <w:t xml:space="preserve">=1.0  в кодовой странице </w:t>
      </w:r>
      <w:r>
        <w:rPr>
          <w:sz w:val="24"/>
          <w:lang w:val="en-US"/>
        </w:rPr>
        <w:t>Windows</w:t>
      </w:r>
      <w:r>
        <w:rPr>
          <w:sz w:val="24"/>
        </w:rPr>
        <w:t>-1251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outlineLvl w:val="1"/>
        <w:rPr>
          <w:rFonts w:ascii="Cambria" w:hAnsi="Cambria" w:eastAsia="Times New Roman" w:cs="Cambria"/>
          <w:b/>
          <w:b/>
          <w:bCs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color w:val="4F81BD"/>
          <w:sz w:val="26"/>
          <w:szCs w:val="26"/>
        </w:rPr>
        <w:t>Формат имени файла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>Никаких специальных требований к имени загружаемого файла не предусмотрено. Формат имени файла может быть согласован в индивидуальном порядке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outlineLvl w:val="1"/>
        <w:rPr>
          <w:rFonts w:ascii="Cambria" w:hAnsi="Cambria" w:eastAsia="Times New Roman" w:cs="Cambria"/>
          <w:b/>
          <w:b/>
          <w:bCs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color w:val="4F81BD"/>
          <w:sz w:val="26"/>
          <w:szCs w:val="26"/>
        </w:rPr>
        <w:t>Структура файла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 xml:space="preserve">Один файл может содержать произвольное количество Распоряжений. При загрузке принимаются следующие обозначения элементов (подробнее в </w:t>
      </w:r>
      <w:hyperlink w:anchor="Таблица">
        <w:r>
          <w:rPr>
            <w:rStyle w:val="InternetLink"/>
            <w:sz w:val="24"/>
          </w:rPr>
          <w:t>таблице 1</w:t>
        </w:r>
      </w:hyperlink>
      <w:r>
        <w:rPr>
          <w:sz w:val="24"/>
        </w:rPr>
        <w:t>)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</w:rPr>
      </w:pPr>
      <w:r>
        <w:rPr>
          <w:sz w:val="24"/>
        </w:rPr>
        <w:t>EXTRWT – обозначение внешнего формата, служебная информация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sz w:val="24"/>
        </w:rPr>
        <w:t>WTFORMAT, имеющий атрибут VERSION с константным значением «1.0»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sz w:val="24"/>
        </w:rPr>
        <w:t>AUBUTRANSFER2CARDMIRORDER – общая часть документа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sz w:val="24"/>
        </w:rPr>
        <w:t>LINES – строчная часть расшифровки суммы документа по бюджетной классификации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</w:rPr>
      </w:pPr>
      <w:r>
        <w:rPr>
          <w:sz w:val="24"/>
        </w:rPr>
        <w:t>CARD_INFO_LINE</w:t>
      </w:r>
      <w:r>
        <w:rPr>
          <w:sz w:val="24"/>
          <w:lang w:val="en-US"/>
        </w:rPr>
        <w:t>S</w:t>
      </w:r>
      <w:r>
        <w:rPr>
          <w:sz w:val="24"/>
        </w:rPr>
        <w:t xml:space="preserve"> – строчная часть «Информация по картам» строки расшифровки документа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</w:rPr>
      </w:pPr>
      <w:r>
        <w:rPr>
          <w:sz w:val="24"/>
        </w:rPr>
        <w:t>GROUND_DOC</w:t>
      </w:r>
      <w:r>
        <w:rPr>
          <w:sz w:val="24"/>
          <w:lang w:val="en-US"/>
        </w:rPr>
        <w:t>S</w:t>
      </w:r>
      <w:r>
        <w:rPr>
          <w:sz w:val="24"/>
        </w:rPr>
        <w:t xml:space="preserve"> – строчная часть «Документ-основание»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sz w:val="24"/>
        </w:rPr>
        <w:t>DSIGNS – электронные подписи документа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sz w:val="24"/>
        </w:rPr>
        <w:t>ATTACHED_FILES – вложения документа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sz w:val="24"/>
        </w:rPr>
        <w:t>SIGNS – электронные подписи вложений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outlineLvl w:val="1"/>
        <w:rPr>
          <w:rFonts w:ascii="Cambria" w:hAnsi="Cambria" w:eastAsia="Times New Roman" w:cs="Cambria"/>
          <w:b/>
          <w:b/>
          <w:bCs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color w:val="4F81BD"/>
          <w:sz w:val="26"/>
          <w:szCs w:val="26"/>
        </w:rPr>
        <w:t>Совместимость с предыдущей версией.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</w:rPr>
      </w:pPr>
      <w:r>
        <w:rPr>
          <w:sz w:val="24"/>
        </w:rPr>
        <w:t xml:space="preserve">Формат поддерживается системой «АЦК-Финансы», начиная с версии 2.54.0.* 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outlineLvl w:val="0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Лист изменений</w:t>
      </w:r>
    </w:p>
    <w:p>
      <w:pPr>
        <w:pStyle w:val="Normal"/>
        <w:spacing w:lineRule="auto" w:line="240" w:before="0" w:after="200"/>
        <w:contextualSpacing/>
        <w:jc w:val="both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402"/>
        <w:gridCol w:w="5245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6D9F1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6D9F1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</w:t>
            </w:r>
          </w:p>
        </w:tc>
        <w:tc>
          <w:tcPr>
            <w:tcW w:w="52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6D9F1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 измен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Cambria" w:hAnsi="Cambria" w:eastAsia="Times New Roman" w:cs="Cambria"/>
          <w:b/>
          <w:b/>
          <w:bCs/>
          <w:color w:val="365F91"/>
          <w:sz w:val="20"/>
          <w:szCs w:val="20"/>
        </w:rPr>
      </w:pPr>
      <w:r>
        <w:rPr>
          <w:rFonts w:eastAsia="Times New Roman" w:cs="Cambria" w:ascii="Cambria" w:hAnsi="Cambria"/>
          <w:b/>
          <w:bCs/>
          <w:color w:val="365F91"/>
          <w:sz w:val="20"/>
          <w:szCs w:val="20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outlineLvl w:val="0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Требования к составу информации</w:t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color w:val="4F81BD"/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 w:cs="Cambria" w:ascii="Cambria" w:hAnsi="Cambria"/>
          <w:b/>
          <w:bCs/>
          <w:color w:val="4F81BD"/>
          <w:sz w:val="26"/>
          <w:szCs w:val="26"/>
        </w:rPr>
        <w:t>Сведения о структурных элементах логической модели</w:t>
      </w:r>
    </w:p>
    <w:p>
      <w:pPr>
        <w:pStyle w:val="Normal"/>
        <w:rPr/>
      </w:pPr>
      <w:r>
        <w:rPr>
          <w:sz w:val="20"/>
          <w:szCs w:val="20"/>
        </w:rPr>
        <w:t xml:space="preserve">Логическая модель представлена в виде текстового описания структуры </w:t>
      </w:r>
      <w:r>
        <w:rPr>
          <w:sz w:val="20"/>
          <w:szCs w:val="20"/>
          <w:lang w:val="en-US"/>
        </w:rPr>
        <w:t>XML</w:t>
      </w:r>
      <w:r>
        <w:rPr>
          <w:sz w:val="20"/>
          <w:szCs w:val="20"/>
        </w:rPr>
        <w:t xml:space="preserve">-файла настоящего формат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каждого структурного элемента логической модели приводятся следующие сведения: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i/>
          <w:sz w:val="20"/>
          <w:szCs w:val="20"/>
        </w:rPr>
        <w:t>наименование поля</w:t>
      </w:r>
      <w:r>
        <w:rPr>
          <w:sz w:val="20"/>
          <w:szCs w:val="20"/>
        </w:rPr>
        <w:t>. Приводится наименование поля/раздела/вкладки/ Распоряжения;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0"/>
          <w:szCs w:val="20"/>
        </w:rPr>
        <w:t>наименование элемента</w:t>
      </w:r>
      <w:r>
        <w:rPr>
          <w:sz w:val="20"/>
          <w:szCs w:val="20"/>
        </w:rPr>
        <w:t xml:space="preserve">. Приводится наименование </w:t>
      </w:r>
      <w:r>
        <w:rPr>
          <w:sz w:val="20"/>
          <w:szCs w:val="20"/>
          <w:lang w:val="en-US"/>
        </w:rPr>
        <w:t>XML</w:t>
      </w:r>
      <w:r>
        <w:rPr>
          <w:sz w:val="20"/>
          <w:szCs w:val="20"/>
        </w:rPr>
        <w:t>-элемента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i/>
          <w:sz w:val="20"/>
          <w:szCs w:val="20"/>
        </w:rPr>
        <w:t>тип элемента</w:t>
      </w:r>
      <w:r>
        <w:rPr>
          <w:sz w:val="20"/>
          <w:szCs w:val="20"/>
        </w:rPr>
        <w:t xml:space="preserve">. Может принимать следующие значения: «С» – сложный (составной) элемент логической модели, содержит вложенные элементы, «П» – простой элемент логической модели, не содержит вложенные элементы, «А» – атрибут; </w:t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0"/>
          <w:szCs w:val="20"/>
        </w:rPr>
        <w:t>признак обязательности элемента</w:t>
      </w:r>
      <w:r>
        <w:rPr>
          <w:sz w:val="20"/>
          <w:szCs w:val="20"/>
        </w:rPr>
        <w:t xml:space="preserve"> определяет обязательность заполнения элемента в </w:t>
      </w:r>
      <w:r>
        <w:rPr>
          <w:sz w:val="20"/>
          <w:szCs w:val="20"/>
          <w:lang w:val="en-US"/>
        </w:rPr>
        <w:t>XML</w:t>
      </w:r>
      <w:r>
        <w:rPr>
          <w:sz w:val="20"/>
          <w:szCs w:val="20"/>
        </w:rPr>
        <w:t xml:space="preserve">-файле. Признак обязательности элемента может принимать следующие значения: «О» – наличие элемента обязательно; «Н» – присутствие элемента необязательно, то есть элемент может отсутствовать. Наличие пустых элементов не допускается.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i/>
          <w:sz w:val="20"/>
          <w:szCs w:val="20"/>
        </w:rPr>
        <w:t>примечание</w:t>
      </w:r>
      <w:r>
        <w:rPr>
          <w:sz w:val="20"/>
          <w:szCs w:val="20"/>
        </w:rPr>
        <w:t>. Приводится дополнительная информация по элементу.</w:t>
      </w:r>
    </w:p>
    <w:p>
      <w:pPr>
        <w:pStyle w:val="Normal"/>
        <w:rPr>
          <w:rFonts w:cs="Arial CYR"/>
          <w:sz w:val="20"/>
          <w:szCs w:val="20"/>
        </w:rPr>
      </w:pPr>
      <w:r>
        <w:rPr>
          <w:sz w:val="20"/>
          <w:szCs w:val="20"/>
        </w:rPr>
        <w:t xml:space="preserve">Символом </w:t>
      </w:r>
      <w:r>
        <w:rPr>
          <w:rFonts w:cs="Arial CYR"/>
          <w:b/>
          <w:sz w:val="20"/>
          <w:szCs w:val="20"/>
        </w:rPr>
        <w:t xml:space="preserve">(*) </w:t>
      </w:r>
      <w:r>
        <w:rPr>
          <w:rFonts w:cs="Arial CYR"/>
          <w:sz w:val="20"/>
          <w:szCs w:val="20"/>
        </w:rPr>
        <w:t>обозначается</w:t>
      </w:r>
      <w:r>
        <w:rPr>
          <w:rFonts w:cs="Arial CYR"/>
          <w:b/>
          <w:sz w:val="20"/>
          <w:szCs w:val="20"/>
        </w:rPr>
        <w:t xml:space="preserve"> </w:t>
      </w:r>
      <w:r>
        <w:rPr>
          <w:rFonts w:cs="Arial CYR"/>
          <w:sz w:val="20"/>
          <w:szCs w:val="20"/>
        </w:rPr>
        <w:t xml:space="preserve">множественный элемент </w:t>
      </w:r>
      <w:r>
        <w:rPr>
          <w:rFonts w:cs="Arial CYR"/>
          <w:sz w:val="20"/>
          <w:szCs w:val="20"/>
          <w:lang w:val="en-US"/>
        </w:rPr>
        <w:t>XML</w:t>
      </w:r>
      <w:r>
        <w:rPr>
          <w:rFonts w:cs="Arial CYR"/>
          <w:sz w:val="20"/>
          <w:szCs w:val="20"/>
        </w:rPr>
        <w:t>-файла.</w:t>
      </w:r>
    </w:p>
    <w:p>
      <w:pPr>
        <w:pStyle w:val="Heading2"/>
        <w:rPr>
          <w:rFonts w:cs="Arial CYR"/>
          <w:sz w:val="20"/>
          <w:szCs w:val="20"/>
        </w:rPr>
      </w:pPr>
      <w:r>
        <w:rPr>
          <w:rFonts w:cs="Arial CYR"/>
          <w:sz w:val="20"/>
          <w:szCs w:val="20"/>
        </w:rPr>
        <w:t xml:space="preserve">Таблица 1. </w:t>
      </w:r>
      <w:bookmarkStart w:id="0" w:name="Таблица"/>
      <w:bookmarkEnd w:id="0"/>
      <w:r>
        <w:rPr>
          <w:rFonts w:cs="Arial CYR"/>
          <w:sz w:val="20"/>
          <w:szCs w:val="20"/>
        </w:rPr>
        <w:t xml:space="preserve">Описание элементов </w:t>
      </w:r>
      <w:r>
        <w:rPr>
          <w:rFonts w:cs="Arial CYR"/>
          <w:sz w:val="20"/>
          <w:szCs w:val="20"/>
          <w:lang w:val="en-US"/>
        </w:rPr>
        <w:t>XML</w:t>
      </w:r>
      <w:r>
        <w:rPr>
          <w:rFonts w:cs="Arial CYR"/>
          <w:sz w:val="20"/>
          <w:szCs w:val="20"/>
        </w:rPr>
        <w:t>-файла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77"/>
        <w:gridCol w:w="567"/>
        <w:gridCol w:w="1418"/>
        <w:gridCol w:w="992"/>
        <w:gridCol w:w="2693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2B2B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ля</w:t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2B2B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элемента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2B2B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2B2B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т элемента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2B2B2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язательность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2B2B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мечание 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писок Распоряжений</w:t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 CYR"/>
                <w:b/>
                <w:sz w:val="20"/>
                <w:szCs w:val="20"/>
              </w:rPr>
              <w:t>AUBUTRANSFER2CARDMIRORDERS (*)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ит вложенный составной элемент AUBUTRANSFER2CARDMIRORDER (Распоряжение).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щая часть Распоряжения</w:t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AUBUTRANSFER2CARDMIRORDER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 xml:space="preserve">Каждое Распоряжение оформляется в отдельном </w:t>
            </w:r>
            <w:r>
              <w:rPr>
                <w:rFonts w:cs="Arial CYR"/>
                <w:b/>
                <w:sz w:val="20"/>
                <w:szCs w:val="20"/>
              </w:rPr>
              <w:t>элементе</w:t>
            </w:r>
            <w:r>
              <w:rPr>
                <w:b/>
                <w:sz w:val="20"/>
                <w:szCs w:val="20"/>
              </w:rPr>
              <w:t>.</w:t>
              <w:br/>
              <w:t>Содержит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вложенны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составны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элементы</w:t>
            </w:r>
            <w:r>
              <w:rPr>
                <w:b/>
                <w:sz w:val="20"/>
                <w:szCs w:val="20"/>
                <w:lang w:val="en-US"/>
              </w:rPr>
              <w:t xml:space="preserve"> LINES, GROUND_DOCS, DSIGNS, ATTACHED_FILES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Наименование бюджета 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UDGET_CAPTION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Varchar(51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код бюджета, в котором формируется Распоряжение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бюдже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UDGET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Numeric(8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UID_FK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UI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Varchar(36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Уникальный 128-битный идентификатор, представляется в виде строки из шестнадцатеричных цифр, разбитых на пять групп по 8, 4, 4, 4 и 12 символов соответственно, разделенных дефисами: XXXXXXXX-XXXX-XXXX-XXXX-XXXXXXXXXXXX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ые символы: 0 – 9, a – f, «-» (код ASCII 45). 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лон значений: [a-f0-9]{8}-[a-f0-9]{4}-[a-f0-9]{4}-[a-f0-9]{4}-[a-f0-9]{12}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_NUMBE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Varchar(2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Дата создания Распоряжения и его номер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at</w:t>
            </w:r>
            <w:r>
              <w:rPr>
                <w:rFonts w:cs="Arial CYR"/>
                <w:sz w:val="20"/>
                <w:szCs w:val="20"/>
                <w:lang w:val="en-US"/>
              </w:rPr>
              <w:t>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рок действи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VALIDITY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at</w:t>
            </w:r>
            <w:r>
              <w:rPr>
                <w:rFonts w:cs="Arial CYR"/>
                <w:sz w:val="20"/>
                <w:szCs w:val="20"/>
                <w:lang w:val="en-US"/>
              </w:rPr>
              <w:t>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срок действия документа для предоставления его в орган Федерального казначейства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ип операци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OPERTYPE_I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</w:t>
            </w: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д типа операции, определяющего модель проведения бухгалтерских проводок.</w:t>
              <w:br/>
              <w:t>Заполняется значением «0» по умолчанию при отсутствии значения типа операции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вида доход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ODE_TYPE_INCOM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Заполняется в соответствии с частью 5.1 статьи 70 ФЗ от 02.10.2017 № 229-ФЗ и указанием Банка России от 14.10.2019 № 5286-У в документах, предусматривающих перечисление средств гражданам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«1» – при перечислении заработной платы и (или) иных доходов, в отношении которых статьей 99 ФЗ от 02.10.2017 № 229-ФЗ установлены ограничения размеров удержа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2» – при перечислении денежных средств, являющихся доходами, на которые в соответствии со статьей 101 ФЗ от 02.10.2007 № 229-ФЗ не может быть обращено взыскание, за исключением доходов, к которым в соответствии с частью 2 статьи 101 ФЗ от 02.10.2007 № 229-ФЗ ограничения по обращению взыскания не применяютс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– при перечислении денежных средств, являющихся доходами, к которым в соответствии с частью 2 статьи 101 ФЗ от 02.10.2007 № 229-ФЗ ограничения по обращению взыскания не применяются.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тальных случаях не заполняетс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 CYR"/>
                <w:sz w:val="20"/>
                <w:szCs w:val="20"/>
              </w:rPr>
              <w:t>Код вида выплаты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PAY_OUT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4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казывается код вида выплаты на карты «Мир» или карту Банка России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мментарий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MARK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Varchar(20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сведения о Распоряжении.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лок «Плательщик»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дентификато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_I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Numeric(15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 значению атрибута PAY_ID выполняется поиск записи справочника «Организации» по соответствию поля ID записи.</w:t>
            </w:r>
          </w:p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Если организация не найдена или атрибут PAY_ID не заполнен, то осуществляется поиск организации по набору атрибутов: PAY_TAXCODE, PAY_KPP, PAY_NAME (если заполнен)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_TAX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Varchar(1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лательщика.</w:t>
            </w:r>
          </w:p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но для заполнения, если не заполнен атрибут </w:t>
            </w:r>
            <w:r>
              <w:rPr>
                <w:rFonts w:cs="Arial CYR"/>
                <w:sz w:val="20"/>
                <w:szCs w:val="20"/>
              </w:rPr>
              <w:t>PAY_ID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_KPP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Varchar(9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 CYR"/>
                <w:sz w:val="20"/>
                <w:szCs w:val="20"/>
              </w:rPr>
              <w:t xml:space="preserve">КПП </w:t>
            </w:r>
            <w:r>
              <w:rPr>
                <w:sz w:val="20"/>
                <w:szCs w:val="20"/>
              </w:rPr>
              <w:t>плательщика.</w:t>
            </w:r>
          </w:p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но для заполнения, если не заполнен атрибут </w:t>
            </w:r>
            <w:r>
              <w:rPr>
                <w:rFonts w:cs="Arial CYR"/>
                <w:sz w:val="20"/>
                <w:szCs w:val="20"/>
              </w:rPr>
              <w:t>PAY_ID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рганизаци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_NAM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Varchar(20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полное или сокращенное) плательщика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чет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_ACCOUN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Varchar(2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 CYR"/>
                <w:sz w:val="20"/>
                <w:szCs w:val="20"/>
              </w:rPr>
              <w:t>По значению атрибута выполняется поиск записи в справочнике «Счета организаций» по соответствию значения поля «Счет», владельцем которой является организация, определенная для блока «Плательщик».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ка «Ответственные лица»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ФИО руководител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FIO_BOSS_ST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25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руководител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BOSS_POS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главного бухгалтер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FIO_BUHGALT_ST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25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главного бухгалтера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Должность главного бухгалтер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BUHGALT_POS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главного бухгалтера.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Расшифровка документа</w:t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 CYR"/>
                <w:b/>
                <w:sz w:val="20"/>
                <w:szCs w:val="20"/>
              </w:rPr>
              <w:t>LINE</w:t>
            </w:r>
            <w:r>
              <w:rPr>
                <w:rFonts w:cs="Arial CYR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Arial CYR"/>
                <w:b/>
                <w:sz w:val="20"/>
                <w:szCs w:val="20"/>
              </w:rPr>
              <w:t xml:space="preserve"> (*)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>Входит в состав элемента AUBUTRANSFER2CARDMIRORDER.</w:t>
              <w:br/>
              <w:t xml:space="preserve">Содержит вложенный составной </w:t>
            </w:r>
            <w:r>
              <w:rPr>
                <w:rFonts w:cs="Arial CYR"/>
                <w:b/>
                <w:sz w:val="20"/>
                <w:szCs w:val="20"/>
              </w:rPr>
              <w:t>элемент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LINE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трока расшифровк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LIN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ируется новая строка </w:t>
            </w:r>
            <w:r>
              <w:rPr>
                <w:rFonts w:cs="Arial CYR"/>
                <w:b/>
                <w:sz w:val="20"/>
                <w:szCs w:val="20"/>
              </w:rPr>
              <w:t xml:space="preserve">расшифровки документа </w:t>
            </w:r>
            <w:r>
              <w:rPr>
                <w:b/>
                <w:sz w:val="20"/>
                <w:szCs w:val="20"/>
              </w:rPr>
              <w:t>согласно каждому тегу.</w:t>
              <w:br/>
              <w:t xml:space="preserve">Содержит вложенные составные </w:t>
            </w:r>
            <w:r>
              <w:rPr>
                <w:rFonts w:cs="Arial CYR"/>
                <w:b/>
                <w:sz w:val="20"/>
                <w:szCs w:val="20"/>
              </w:rPr>
              <w:t xml:space="preserve">элементы </w:t>
            </w:r>
            <w:r>
              <w:rPr>
                <w:b/>
                <w:sz w:val="20"/>
                <w:szCs w:val="20"/>
              </w:rPr>
              <w:t>CARD_INFO_LINE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, DIRECTION_LINE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лассификаци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CRANALKIN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Тип классификации». Если значение атрибута равно значению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то в поле указывается значение «расходы»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«доходы»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«источники»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значение не указано, то: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оле КВР не пустое и отлично от «000», то указывается значение «Расходы», иначе определяется по значению КОСГУ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В справочнике «Классификатор операций сектора государственного управления» выполняется поиск строки со значением поля «Код» = «КОСГУ». Из карточки классификатора выбирается значение «Бюджетная классификация», кроме значения «Нет».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значение нет возможности определить, то присваивается полю значение «Расходы»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правление операци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RDIRECTION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umeric(1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значение поля непустое и имеет значени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то указывается значение «Выплаты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«Поступления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«Восстановление выплат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«Возврат поступлений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«Отражение остатков»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значение пустое, то если в поле «Тип классификации» указано значени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ходы», то присваивается значение «Выплаты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ходы» – «Возврат поступл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сточники» – «Выплаты»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SR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ды бюджетной классификации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CSR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R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R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. групп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DA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ФО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FSR_I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Numeric(1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убсиди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TINVESTMENT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код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YCODE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7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 CYR"/>
                <w:sz w:val="20"/>
                <w:szCs w:val="20"/>
              </w:rPr>
              <w:t>Номер связанного докумен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LINK_DOC_NUMBE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2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Реквизиты для определения документа «Сведения об обязательствах и договоре БУ/АУ»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 CYR"/>
                <w:sz w:val="20"/>
                <w:szCs w:val="20"/>
              </w:rPr>
              <w:t>Дата связанного докумен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LINK_DOC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строк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_LINES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20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для строки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254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Дополнительная информация по строке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>Вкладка «Информация по картам» строки расшифровки докумен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CARD_INFO_LINE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 xml:space="preserve"> (*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 xml:space="preserve">Входит в состав </w:t>
            </w:r>
            <w:r>
              <w:rPr>
                <w:rFonts w:cs="Arial CYR"/>
                <w:b/>
                <w:sz w:val="20"/>
                <w:szCs w:val="20"/>
              </w:rPr>
              <w:t>элемента</w:t>
            </w:r>
            <w:r>
              <w:rPr>
                <w:b/>
                <w:sz w:val="20"/>
                <w:szCs w:val="20"/>
              </w:rPr>
              <w:t xml:space="preserve"> LINE.</w:t>
              <w:br/>
              <w:t>Содержит вложенный элемент CARD_INFO_LINE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ка вкладк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D_INFO_LIN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П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ируется новая строка вкладки «Информация по картам» согласно каждому </w:t>
            </w:r>
            <w:r>
              <w:rPr>
                <w:rFonts w:cs="Arial CYR"/>
                <w:b/>
                <w:sz w:val="20"/>
                <w:szCs w:val="20"/>
              </w:rPr>
              <w:t>элементу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арты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_NUMBE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номер банковской карты «Мир» или номер банковской карты с товарным знаком «Мир», эмитированный Банком России (далее – карта Банка России), содержащий только цифры (0-9)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_HOLDER_BIRTH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дата рождения получателя выплаты. Заполняется в качестве дополнительного фактора проверки получателя выплаты банком-эмитентом карты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 xml:space="preserve">Обязательно для заполнения при включенном бюджетном параметре – </w:t>
            </w:r>
            <w:r>
              <w:rPr>
                <w:i/>
                <w:sz w:val="20"/>
                <w:szCs w:val="20"/>
              </w:rPr>
              <w:t>Требовать заполнения даты рождения при перечислении на карты «Мир» (Сервис - Бюджетные параметры - Обработка документов - Настройки)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5,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Указывается значение перечисляемой суммы на карту.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кладка «Документ-основание»</w:t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UND_DOC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 xml:space="preserve"> (*)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 xml:space="preserve">Входит в состав </w:t>
            </w:r>
            <w:r>
              <w:rPr>
                <w:rFonts w:cs="Arial CYR"/>
                <w:b/>
                <w:sz w:val="20"/>
                <w:szCs w:val="20"/>
              </w:rPr>
              <w:t>элемента AUBUTRANSFER2CARDMIRORDER</w:t>
            </w:r>
            <w:r>
              <w:rPr>
                <w:b/>
                <w:sz w:val="20"/>
                <w:szCs w:val="20"/>
              </w:rPr>
              <w:t xml:space="preserve">. </w:t>
              <w:br/>
              <w:t xml:space="preserve">Содержит вложенный </w:t>
            </w:r>
            <w:r>
              <w:rPr>
                <w:rFonts w:cs="Arial CYR"/>
                <w:b/>
                <w:sz w:val="20"/>
                <w:szCs w:val="20"/>
              </w:rPr>
              <w:t xml:space="preserve">элемент </w:t>
            </w:r>
            <w:r>
              <w:rPr>
                <w:b/>
                <w:sz w:val="20"/>
                <w:szCs w:val="20"/>
              </w:rPr>
              <w:t>GROUND_DOC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ка вкладк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UND_DOC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П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ируется новая строка вкладки «Документ-основание» согласно каждому </w:t>
            </w:r>
            <w:r>
              <w:rPr>
                <w:rFonts w:cs="Arial CYR"/>
                <w:b/>
                <w:sz w:val="20"/>
                <w:szCs w:val="20"/>
              </w:rPr>
              <w:t>элементу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5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-основа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NUMBE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-основа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а-основа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51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документа-основа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основания платеж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_PAYMENT_FLAG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основания платежа.</w:t>
              <w:br/>
              <w:t>Может принимать одно из значений:</w:t>
              <w:br/>
              <w:t>- «1» (Основание платежа);</w:t>
              <w:br/>
              <w:t>- «2» (Документ-основание).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CYR"/>
                <w:b/>
                <w:sz w:val="20"/>
                <w:szCs w:val="20"/>
              </w:rPr>
              <w:t>Электронные подписи документа</w:t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DSIGNS (*)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CYR"/>
                <w:b/>
                <w:sz w:val="20"/>
                <w:szCs w:val="20"/>
              </w:rPr>
              <w:t>Входит в состав элемента AUBUTRANSFER2CARDMIRORDER.</w:t>
              <w:br/>
              <w:t>Содержит вложенные составные элементы PLAINTEXT, DSIGN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ные документа для подпис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INTEX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писание и макет составления значения поля приведены в таблице 2.</w:t>
              <w:br/>
            </w:r>
            <w:r>
              <w:rPr>
                <w:b/>
                <w:sz w:val="20"/>
                <w:szCs w:val="20"/>
              </w:rPr>
              <w:t>Содержит секцию строки в кодировке Base64.</w:t>
            </w:r>
            <w:r>
              <w:rPr>
                <w:rFonts w:cs="Arial CYR"/>
                <w:b/>
                <w:sz w:val="20"/>
                <w:szCs w:val="20"/>
              </w:rPr>
              <w:br/>
              <w:t>Информация для текущего элемента представляется в следующем виде: &lt;![CDATA[</w:t>
            </w:r>
            <w:r>
              <w:rPr>
                <w:rFonts w:cs="Arial CYR"/>
                <w:b/>
                <w:i/>
                <w:sz w:val="20"/>
                <w:szCs w:val="20"/>
              </w:rPr>
              <w:t>бинарные данные</w:t>
            </w:r>
            <w:r>
              <w:rPr>
                <w:rFonts w:cs="Arial CYR"/>
                <w:b/>
                <w:sz w:val="20"/>
                <w:szCs w:val="20"/>
              </w:rPr>
              <w:t>]]&gt;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подпис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SIGN (*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ит вложенный составной элемент DSIGNDATA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ейнер с электронной подписью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SIGNDATA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ит секцию строки в кодировке Base64.</w:t>
            </w:r>
            <w:r>
              <w:rPr>
                <w:rFonts w:cs="Arial CYR"/>
                <w:b/>
                <w:sz w:val="20"/>
                <w:szCs w:val="20"/>
              </w:rPr>
              <w:br/>
              <w:t>Информация для текущего элемента представляется в следующем виде: &lt;![CDATA[</w:t>
            </w:r>
            <w:r>
              <w:rPr>
                <w:rFonts w:cs="Arial CYR"/>
                <w:b/>
                <w:i/>
                <w:sz w:val="20"/>
                <w:szCs w:val="20"/>
              </w:rPr>
              <w:t>бинарные данные</w:t>
            </w:r>
            <w:r>
              <w:rPr>
                <w:rFonts w:cs="Arial CYR"/>
                <w:b/>
                <w:sz w:val="20"/>
                <w:szCs w:val="20"/>
              </w:rPr>
              <w:t>]]&gt;.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ожения документа</w:t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ACHED_FILES (*)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ходит в состав </w:t>
            </w:r>
            <w:r>
              <w:rPr>
                <w:rFonts w:cs="Arial CYR"/>
                <w:b/>
                <w:sz w:val="20"/>
                <w:szCs w:val="20"/>
              </w:rPr>
              <w:t>элемента AUBUTRANSFER2CARDMIRORDER</w:t>
            </w:r>
            <w:r>
              <w:rPr>
                <w:b/>
                <w:sz w:val="20"/>
                <w:szCs w:val="20"/>
              </w:rPr>
              <w:t>.</w:t>
              <w:br/>
              <w:t xml:space="preserve">Содержит вложенный составной </w:t>
            </w:r>
            <w:r>
              <w:rPr>
                <w:rFonts w:cs="Arial CYR"/>
                <w:b/>
                <w:sz w:val="20"/>
                <w:szCs w:val="20"/>
              </w:rPr>
              <w:t>элемент</w:t>
            </w:r>
            <w:r>
              <w:rPr>
                <w:b/>
                <w:sz w:val="20"/>
                <w:szCs w:val="20"/>
              </w:rPr>
              <w:t xml:space="preserve"> ATTACH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ожение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ATTACH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ля каждого вложения формируется отдельный </w:t>
            </w:r>
            <w:r>
              <w:rPr>
                <w:rFonts w:cs="Arial CYR"/>
                <w:b/>
                <w:sz w:val="20"/>
                <w:szCs w:val="20"/>
              </w:rPr>
              <w:t>элемент</w:t>
            </w:r>
            <w:r>
              <w:rPr>
                <w:b/>
                <w:sz w:val="20"/>
                <w:szCs w:val="20"/>
              </w:rPr>
              <w:t>.</w:t>
              <w:br/>
            </w:r>
            <w:r>
              <w:rPr>
                <w:rFonts w:cs="Arial CYR"/>
                <w:b/>
                <w:sz w:val="20"/>
                <w:szCs w:val="20"/>
              </w:rPr>
              <w:t xml:space="preserve">Содержит вложенные </w:t>
            </w:r>
            <w:r>
              <w:rPr>
                <w:b/>
                <w:sz w:val="20"/>
                <w:szCs w:val="20"/>
              </w:rPr>
              <w:t xml:space="preserve">составные </w:t>
            </w:r>
            <w:r>
              <w:rPr>
                <w:rFonts w:cs="Arial CYR"/>
                <w:b/>
                <w:sz w:val="20"/>
                <w:szCs w:val="20"/>
              </w:rPr>
              <w:t xml:space="preserve">элементы BODY, </w:t>
            </w:r>
            <w:r>
              <w:rPr>
                <w:b/>
                <w:sz w:val="20"/>
                <w:szCs w:val="20"/>
              </w:rPr>
              <w:t>SIGNS</w:t>
            </w:r>
            <w:r>
              <w:rPr>
                <w:rFonts w:cs="Arial CYR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ложени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25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фактическое значение наименования вложе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одирован</w:t>
              <w:softHyphen/>
              <w:t>ное вложение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DY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ит секцию строки в кодировке Base64.</w:t>
            </w:r>
            <w:r>
              <w:rPr>
                <w:rFonts w:cs="Arial CYR"/>
                <w:b/>
                <w:sz w:val="20"/>
                <w:szCs w:val="20"/>
              </w:rPr>
              <w:br/>
              <w:t>Информация для текущего элемента представляется в следующем виде: &lt;![CDATA[</w:t>
            </w:r>
            <w:r>
              <w:rPr>
                <w:rFonts w:cs="Arial CYR"/>
                <w:b/>
                <w:i/>
                <w:sz w:val="20"/>
                <w:szCs w:val="20"/>
              </w:rPr>
              <w:t>бинарные данные</w:t>
            </w:r>
            <w:r>
              <w:rPr>
                <w:rFonts w:cs="Arial CYR"/>
                <w:b/>
                <w:sz w:val="20"/>
                <w:szCs w:val="20"/>
              </w:rPr>
              <w:t>]]&gt;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>Электронные подписи вложений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GNS (*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ит </w:t>
            </w:r>
            <w:r>
              <w:rPr>
                <w:rFonts w:cs="Arial CYR"/>
                <w:b/>
                <w:sz w:val="20"/>
                <w:szCs w:val="20"/>
              </w:rPr>
              <w:t xml:space="preserve">вложенный </w:t>
            </w:r>
            <w:r>
              <w:rPr>
                <w:b/>
                <w:sz w:val="20"/>
                <w:szCs w:val="20"/>
              </w:rPr>
              <w:t xml:space="preserve">составной </w:t>
            </w:r>
            <w:r>
              <w:rPr>
                <w:rFonts w:cs="Arial CYR"/>
                <w:b/>
                <w:sz w:val="20"/>
                <w:szCs w:val="20"/>
              </w:rPr>
              <w:t>элемент</w:t>
            </w:r>
            <w:r>
              <w:rPr>
                <w:b/>
                <w:sz w:val="20"/>
                <w:szCs w:val="20"/>
              </w:rPr>
              <w:t xml:space="preserve"> SIGN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ая подпись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GN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ит </w:t>
            </w:r>
            <w:r>
              <w:rPr>
                <w:rFonts w:cs="Arial CYR"/>
                <w:b/>
                <w:sz w:val="20"/>
                <w:szCs w:val="20"/>
              </w:rPr>
              <w:t xml:space="preserve">вложенный </w:t>
            </w:r>
            <w:r>
              <w:rPr>
                <w:b/>
                <w:sz w:val="20"/>
                <w:szCs w:val="20"/>
              </w:rPr>
              <w:t xml:space="preserve">составной </w:t>
            </w:r>
            <w:r>
              <w:rPr>
                <w:rFonts w:cs="Arial CYR"/>
                <w:b/>
                <w:sz w:val="20"/>
                <w:szCs w:val="20"/>
              </w:rPr>
              <w:t>элемент</w:t>
            </w:r>
            <w:r>
              <w:rPr>
                <w:b/>
                <w:sz w:val="20"/>
                <w:szCs w:val="20"/>
              </w:rPr>
              <w:t xml:space="preserve"> SIGNDATA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ейнер с электронной подписью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GNDATA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ит секцию строки в кодировке Base64.</w:t>
            </w:r>
            <w:r>
              <w:rPr>
                <w:rFonts w:cs="Arial CYR"/>
                <w:b/>
                <w:sz w:val="20"/>
                <w:szCs w:val="20"/>
              </w:rPr>
              <w:br/>
              <w:t>Информация для текущего элемента представляется в следующем виде: &lt;![CDATA[</w:t>
            </w:r>
            <w:r>
              <w:rPr>
                <w:rFonts w:cs="Arial CYR"/>
                <w:b/>
                <w:i/>
                <w:sz w:val="20"/>
                <w:szCs w:val="20"/>
              </w:rPr>
              <w:t>бинарные данные</w:t>
            </w:r>
            <w:r>
              <w:rPr>
                <w:rFonts w:cs="Arial CYR"/>
                <w:b/>
                <w:sz w:val="20"/>
                <w:szCs w:val="20"/>
              </w:rPr>
              <w:t>]]&gt;.</w:t>
            </w:r>
          </w:p>
        </w:tc>
      </w:tr>
    </w:tbl>
    <w:p>
      <w:pPr>
        <w:pStyle w:val="Heading2"/>
        <w:rPr/>
      </w:pPr>
      <w:r>
        <w:rPr>
          <w:sz w:val="20"/>
          <w:szCs w:val="20"/>
        </w:rPr>
        <w:t>Таблица 2. Описание подписываемых полей документа, рекомендуемых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для формирования значения элемента PLAINTEXT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260"/>
        <w:gridCol w:w="2126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ле дайдж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поля в загружаемом документе по требованию к форма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поля таблицы в базе АС «АЦК-Финанс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E_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UDGET_CAP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GET_CAP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докумен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выпла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OUT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OUT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выплат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G_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учреждения - Плательщи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TAX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TAX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лательщи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учреждения - Плательщи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K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KP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плательщи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- Плательщи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Наименование плательщи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учреждения - Плательщи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ACC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ACCOU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лательщи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счета учреждения - Плательщи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BI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счет банка плательщ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CORACCOU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лательщ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B_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УФК - Плательщ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UFK_ACCOU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банка плательщ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FILIAL_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ФК - Плательщ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UFK_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ка «Ответственные лица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руководи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FIO_BOSS_ST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F_F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руководител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BOSS_P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F_PO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гл. бухгалте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FIO_BUHGALT_ST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H_F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гл. бухгалтер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гл. бухгалте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BUHGALT_P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H_PO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гл. бухгалтера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ка «Документ-основани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-осн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N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OUND_DOC_KIN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ид документа-осн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-осн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OUND_DOC_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мер документа-осн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а-осн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C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OUND_DOC_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ата документа-осн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документа-осн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SCRIP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OUND_DOC_DES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едмет документа-осн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основания платеж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SE_PAYMENT_FLA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SE_PAYMENT_FLA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знак основания платежа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строк докумен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S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SR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CS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CSR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R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R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Ф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SR_I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SR_I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ФО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к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YCODE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YCODE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ко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убсид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TINVESTMENT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TINVESTMENT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убсиди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о, Ном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LINK_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ED_OBLIGATION_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Номер связанного ЭД «Сведения об  обязательствах и договоре БУ/АУ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о, Д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LINK_DOC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ED_OBLIGATION_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Дата связанного ЭД «Сведения об  обязательствах и договоре БУ/АУ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 взыскания на средства учреждения, Ном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DOC_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 взыскания на средства учреждения, Д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DOC_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тро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ка «Информация по картам» расшифровки строки докумен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ар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_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арт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_HOLDER_BIRTH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_HOLDER_BIRTH_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</w:tbl>
    <w:p>
      <w:pPr>
        <w:pStyle w:val="Heading2"/>
        <w:rPr>
          <w:rFonts w:ascii="Calibri" w:hAnsi="Calibri" w:eastAsia="Calibri" w:cs="Calibri"/>
          <w:b w:val="false"/>
          <w:b w:val="false"/>
          <w:bCs w:val="false"/>
          <w:color w:val="000000"/>
          <w:sz w:val="20"/>
          <w:szCs w:val="20"/>
        </w:rPr>
      </w:pPr>
      <w:r>
        <w:rPr>
          <w:lang w:eastAsia="ru-RU"/>
        </w:rPr>
        <w:t xml:space="preserve">Макет </w:t>
      </w:r>
      <w:r>
        <w:rPr/>
        <w:t>дайджеста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1 Распоряжение БУ/АУ о перечислении на карты "Мир"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оме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ат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Создан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юджет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д вида выплаты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Учредитель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ИНН учреждения - Плательщик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ПП учреждения - Плательщик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Учреждение - Плательщик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Счет учреждения - Плательщик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ИК счета учреждения - Плательщик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ррсчет банка плательщик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анк плательщик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Счет УФК - Плательщик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Филиал банка плательщик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аименование УФК - Плательщик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Ф.И.О. руководителя="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Должность руководителя=" 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Ф.И.О. гл. бухгалтер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олжность гл. бухгалтер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мментарий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Вид документа-осн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омер документа-осн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ата документа-осн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едмет документа-осн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изнак основания платеж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2 Расшифровка - Распоряжение БУ/АУ о перечислении на карты "Мир"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ФС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ЦС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В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СГУ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ВФО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Отраслевой код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д субсидии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Обязательство, Номе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Обязательство, Дат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Обращение взыскания на средства учреждения, Номе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Обращение взыскания на средства учреждения, Дат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Сумма строки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3 Расшифровка - Информация по картам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омер карты="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Дата рожде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Сумм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3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2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1]</w:t>
      </w:r>
    </w:p>
    <w:p>
      <w:pPr>
        <w:pStyle w:val="Heading2"/>
        <w:rPr>
          <w:lang w:eastAsia="ru-RU"/>
        </w:rPr>
      </w:pPr>
      <w:r>
        <w:rPr>
          <w:lang w:eastAsia="ru-RU"/>
        </w:rPr>
        <w:t>Пример значения подписанных данных, формируемых для  поля PLAINTEXT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1 Распоряжение БУ/АУ о перечислении на карты "Мир"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омер="1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ата="2021-12-22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Создан="2021-12-22 14:28:41.0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юджет="Бюджет городского округа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д вида выплаты="0301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Учредитель="финансовое управление администрации городского округа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ИНН учреждения - Плательщик="5251091222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ПП учреждения - Плательщик="787889899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Учреждение - Плательщик="МБОУ СОШ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Счет учреждения - Плательщик="20000004521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ИК счета учреждения - Плательщик="042202603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ррсчет банка плательщика="30101810900000000603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анк плательщика="ВОЛГО-ВЯТСКИЙ БАНК ПАО СБЕРБАНК г. Нижний Новгород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Счет УФК - Плательщика="03235643227270003200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Филиал банка плательщик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аименование УФК - Плательщика="УФК по Нижегородской области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Ф.И.О. руководителя="Медведева Анна Николаевна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Должность руководителя="Руководитель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Ф.И.О. гл. бухгалтера="Иванова Марина Олеговна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Должность гл. бухгалтера="Главный бухгалтер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мментарий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Вид документа-осн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омер документа-осн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ата документа-осн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едмет документа-осн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изнак основания платеж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2 Расшифровка - Распоряжение БУ/АУ о перечислении на карты "Мир"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ФСР="0101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ЦСР="0000000000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КВР="121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СГУ="000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ВФО="0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Отраслевой код="00000000000000000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д субсидии="00000000000000000000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Обязательство, Номе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Обязательство, Дат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Обращение взыскания на средства учреждения, Номе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Обращение взыскания на средства учреждения, Дата="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Сумма строки="25676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3 Расшифровка - Информация по картам]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Номер карты="1234123412341234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Дата рождения="1977-05-03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Сумма="25676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3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2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1]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outlineLvl w:val="0"/>
        <w:rPr>
          <w:rFonts w:ascii="Cambria" w:hAnsi="Cambria" w:eastAsia="Times New Roman" w:cs="Cambria"/>
          <w:b/>
          <w:b/>
          <w:bCs/>
          <w:color w:val="365F91"/>
          <w:sz w:val="28"/>
          <w:szCs w:val="28"/>
          <w:lang w:val="en-US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Структура</w:t>
      </w:r>
      <w:r>
        <w:rPr>
          <w:rFonts w:eastAsia="Times New Roman" w:cs="Cambria" w:ascii="Cambria" w:hAnsi="Cambria"/>
          <w:b/>
          <w:bCs/>
          <w:color w:val="365F91"/>
          <w:sz w:val="28"/>
          <w:szCs w:val="28"/>
          <w:lang w:val="en-US"/>
        </w:rPr>
        <w:t xml:space="preserve"> XML-</w:t>
      </w: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файла</w:t>
      </w:r>
    </w:p>
    <w:p>
      <w:pPr>
        <w:pStyle w:val="Normal"/>
        <w:spacing w:lineRule="atLeast" w:line="300" w:before="0" w:after="0"/>
        <w:textAlignment w:val="baseline"/>
        <w:rPr>
          <w:rFonts w:ascii="Cambria" w:hAnsi="Cambria" w:eastAsia="Times New Roman" w:cs="Cambria"/>
          <w:b/>
          <w:b/>
          <w:bCs/>
          <w:color w:val="365F91"/>
          <w:sz w:val="24"/>
          <w:szCs w:val="28"/>
          <w:lang w:val="en-US"/>
        </w:rPr>
      </w:pPr>
      <w:r>
        <w:rPr>
          <w:rFonts w:eastAsia="Times New Roman" w:cs="Cambria" w:ascii="Cambria" w:hAnsi="Cambria"/>
          <w:b/>
          <w:bCs/>
          <w:color w:val="365F91"/>
          <w:sz w:val="24"/>
          <w:szCs w:val="28"/>
          <w:lang w:val="en-US"/>
        </w:rPr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?xml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version="1.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encoding="WINDOWS-1251"?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EXTRWT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WTFORMAT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VERSION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="1.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0"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AUBUTRANSFER2CARDMIRORDER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AUBUTRANSFER2CARDMIRORDER …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 …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CARD_INFO_LIN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CARD_INFO_LINE …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CARD_INFO_LIN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GROUND_DOC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GROUND_DOC …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ab/>
        <w:t>&lt;/GROUND_DOC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SIGN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PLAINTEXT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PLAINTEX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SIGN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SIGNDATA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DSIGNDATA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SIGN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/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ATTACHED_FIL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ATTACH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AM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Наименовани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файл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BODY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BODY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IGN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IGNDATA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SIGNDATA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SIGN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ATTACH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ATTACHED_FIL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AUBUTRANSFER2CARDMIRORDER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AUBUTRANSFER2CARDMIRORDERS&gt;      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WTFORMA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EXTRWT&gt;</w:t>
      </w:r>
    </w:p>
    <w:p>
      <w:pPr>
        <w:pStyle w:val="Heading2"/>
        <w:rPr>
          <w:lang w:val="en-US"/>
        </w:rPr>
      </w:pPr>
      <w:r>
        <w:rPr/>
        <w:t>Пример</w:t>
      </w:r>
      <w:r>
        <w:rPr>
          <w:lang w:val="en-US"/>
        </w:rPr>
        <w:t xml:space="preserve"> </w:t>
      </w:r>
      <w:r>
        <w:rPr/>
        <w:t>загружаемого</w:t>
      </w:r>
      <w:r>
        <w:rPr>
          <w:lang w:val="en-US"/>
        </w:rPr>
        <w:t xml:space="preserve"> </w:t>
      </w:r>
      <w:r>
        <w:rPr/>
        <w:t>файла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?xml version="1.0" encoding="WINDOWS-1251"?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EXTRW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WTFORMAT VERSION="1.0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AUBUTRANSFER2CARDMIRORDER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AUBUTRANSFER2CARDMIRORDER BUDGET_CAPTION="Бюджет городского округа" BUDGET_CODE="12345678" GUID="01a2a9fc-5cfb-419e-86e6-158158bb2ae1" DOC_NUMBER="8227203" DOC_DATE="2022-03-31" VALIDITY_DATE="2022-04-01" OPERTYPE_ID="0" CODE_TYPE_INCOME="2" PAY_OUT_CODE="0301" REMARK="" PAY_ID="1000000588" PAY_TAXCODE="5251091222" PAY_KPP="787889899" PAY_NAME="МБОУ СОШ" PAY_ACCOUNT="20000004521" CHEQUE_FIO_BOSS_STR="-" CHEQUE_BOSS_POST="-" CHEQUE_FIO_BUHGALT_STR="-" CHEQUE_BUHGALT_POST="-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 CRDIRECTION="4" CRANALKIND="1" KFSR_CODE="0101" KCSR_CODE="0000000000" KVR_CODE="000" KESR_CODE="000" KSDA_CODE="000" INDUSTRYCODE_CODE="00000000000000000" GRANTINVESTMENT_CODE="00000000000000000000" FSR_ID="0" DESCRIPTION_LINES="" NOTE="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CARD_INFO_LINE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CARD_INFO_LINE CARD_NUMBER="1234123412341234" CARD_HOLDER_BIRTH_DATE="1980-12-22" AMOUNT="156.00"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CARD_INFO_LIN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&lt;/LINE&gt; 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GROUND_DOC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GROUND_DOC KIND="" DOC_NUMBER="" DOC_DATE="" DESCRIPTION="" BASE_PAYMENT_FLAG=""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GROUND_DOC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AUBUTRANSFER2CARDMIRORDER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AUBUTRANSFER2CARDMIRORDER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WTFORMA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EXTRWT&gt;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став подписываемых полей, приведенный в таблице, не является обязательным, формируется на уровне учреждения, выгружающего документ, должен соответствовать группам полей, используемым в системе «АЦК-Финансы». Добавляемые поля в дайджест в системе «АЦК-Финансы» должны соответствовать следующему требованию: при загрузке документа, значение указанного поля не должно определяться системой по умолчанию при отсутствии значения в загружаемом докумен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4"/>
      <w:szCs w:val="22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6">
    <w:name w:val="Текст сноски Знак"/>
    <w:qFormat/>
    <w:rPr/>
  </w:style>
  <w:style w:type="character" w:styleId="Style7">
    <w:name w:val="Текст примечания Знак"/>
    <w:qFormat/>
    <w:rPr/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ыделенная цитата Знак"/>
    <w:qFormat/>
    <w:rPr>
      <w:b/>
      <w:bCs/>
      <w:i/>
      <w:iCs/>
      <w:color w:val="4F81BD"/>
      <w:sz w:val="24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T1">
    <w:name w:val="t1"/>
    <w:qFormat/>
    <w:rPr>
      <w:color w:val="990000"/>
    </w:rPr>
  </w:style>
  <w:style w:type="character" w:styleId="M1">
    <w:name w:val="m1"/>
    <w:qFormat/>
    <w:rPr>
      <w:color w:val="0000FF"/>
    </w:rPr>
  </w:style>
  <w:style w:type="character" w:styleId="Pi1">
    <w:name w:val="pi1"/>
    <w:qFormat/>
    <w:rPr>
      <w:color w:val="0000FF"/>
    </w:rPr>
  </w:style>
  <w:style w:type="character" w:styleId="Block">
    <w:name w:val="block"/>
    <w:qFormat/>
    <w:rPr/>
  </w:style>
  <w:style w:type="character" w:styleId="Style13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1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40" w:before="0" w:after="200"/>
      <w:ind w:left="720" w:hanging="0"/>
      <w:contextualSpacing/>
    </w:pPr>
    <w:rPr>
      <w:sz w:val="24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b/>
      <w:bCs/>
      <w:i/>
      <w:iCs/>
      <w:color w:val="4F81BD"/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4:25:00Z</dcterms:created>
  <dc:creator>OfficeUSER</dc:creator>
  <dc:description/>
  <dc:language>en-US</dc:language>
  <cp:lastModifiedBy>OfficeUser</cp:lastModifiedBy>
  <dcterms:modified xsi:type="dcterms:W3CDTF">2022-08-01T14:25:00Z</dcterms:modified>
  <cp:revision>2</cp:revision>
  <dc:subject/>
  <dc:title/>
</cp:coreProperties>
</file>