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4"/>
          <w:szCs w:val="18"/>
        </w:rPr>
      </w:pPr>
      <w:r>
        <w:rPr>
          <w:sz w:val="24"/>
          <w:szCs w:val="18"/>
        </w:rPr>
        <w:t>Требования к формату загрузки файла электронного документа</w:t>
      </w:r>
      <w:r>
        <w:rPr>
          <w:sz w:val="24"/>
          <w:szCs w:val="24"/>
        </w:rPr>
        <w:t xml:space="preserve"> «</w:t>
      </w:r>
      <w:r>
        <w:rPr>
          <w:rFonts w:cs="Segoe UI"/>
          <w:color w:val="000000"/>
          <w:sz w:val="24"/>
          <w:szCs w:val="24"/>
          <w:shd w:fill="FFFFFF" w:val="clear"/>
        </w:rPr>
        <w:t>Распоряжение о совершении казначейских платежей по ЛС УКС</w:t>
      </w:r>
      <w:r>
        <w:rPr>
          <w:sz w:val="24"/>
          <w:szCs w:val="24"/>
        </w:rPr>
        <w:t xml:space="preserve">» </w:t>
      </w:r>
    </w:p>
    <w:p>
      <w:pPr>
        <w:pStyle w:val="Heading1"/>
        <w:rPr>
          <w:sz w:val="24"/>
          <w:szCs w:val="18"/>
        </w:rPr>
      </w:pPr>
      <w:r>
        <w:rPr>
          <w:sz w:val="24"/>
          <w:szCs w:val="18"/>
        </w:rPr>
        <w:t>Общие положения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Файл с данными электронного документа «</w:t>
      </w:r>
      <w:r>
        <w:rPr>
          <w:rFonts w:cs="Segoe UI" w:ascii="Segoe UI" w:hAnsi="Segoe UI"/>
          <w:color w:val="000000"/>
          <w:sz w:val="21"/>
          <w:szCs w:val="21"/>
          <w:shd w:fill="FFFFFF" w:val="clear"/>
        </w:rPr>
        <w:t>Распоряжение о совершении казначейских платежей по ЛС УКС</w:t>
      </w:r>
      <w:r>
        <w:rPr>
          <w:szCs w:val="18"/>
        </w:rPr>
        <w:t xml:space="preserve">», загружаемого из «Подсистемы информационного взаимодействия». Оформляется в </w:t>
      </w:r>
      <w:r>
        <w:rPr>
          <w:szCs w:val="18"/>
          <w:lang w:val="en-US"/>
        </w:rPr>
        <w:t>xml</w:t>
      </w:r>
      <w:r>
        <w:rPr>
          <w:szCs w:val="18"/>
        </w:rPr>
        <w:t xml:space="preserve">-представлении </w:t>
      </w:r>
      <w:r>
        <w:rPr>
          <w:szCs w:val="18"/>
          <w:lang w:val="en-US"/>
        </w:rPr>
        <w:t>version</w:t>
      </w:r>
      <w:r>
        <w:rPr>
          <w:szCs w:val="18"/>
        </w:rPr>
        <w:t>=</w:t>
      </w:r>
      <w:r>
        <w:rPr>
          <w:rStyle w:val="T1"/>
          <w:color w:val="000000"/>
          <w:szCs w:val="18"/>
        </w:rPr>
        <w:t>“</w:t>
      </w:r>
      <w:r>
        <w:rPr>
          <w:szCs w:val="18"/>
        </w:rPr>
        <w:t xml:space="preserve">1.0”  в кодовой странице </w:t>
      </w:r>
      <w:r>
        <w:rPr>
          <w:szCs w:val="18"/>
          <w:lang w:val="en-US"/>
        </w:rPr>
        <w:t>Windows</w:t>
      </w:r>
      <w:r>
        <w:rPr>
          <w:szCs w:val="18"/>
        </w:rPr>
        <w:t>-1251.</w:t>
      </w:r>
    </w:p>
    <w:p>
      <w:pPr>
        <w:pStyle w:val="Heading1"/>
        <w:rPr>
          <w:sz w:val="24"/>
          <w:szCs w:val="18"/>
        </w:rPr>
      </w:pPr>
      <w:r>
        <w:rPr>
          <w:sz w:val="24"/>
          <w:szCs w:val="18"/>
        </w:rPr>
        <w:t>Требования к формату файла</w:t>
      </w:r>
    </w:p>
    <w:p>
      <w:pPr>
        <w:pStyle w:val="Heading2"/>
        <w:rPr/>
      </w:pPr>
      <w:r>
        <w:rPr>
          <w:sz w:val="24"/>
          <w:szCs w:val="18"/>
        </w:rPr>
        <w:t>Формат имени файл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>
          <w:sz w:val="24"/>
          <w:szCs w:val="18"/>
        </w:rPr>
      </w:pPr>
      <w:r>
        <w:rPr>
          <w:sz w:val="24"/>
          <w:szCs w:val="18"/>
        </w:rPr>
        <w:t>Структура файл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Один файл может содержать один документ. При загрузке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4"/>
        </w:numPr>
        <w:jc w:val="both"/>
        <w:rPr>
          <w:rStyle w:val="T1"/>
          <w:color w:val="000000"/>
          <w:szCs w:val="18"/>
        </w:rPr>
      </w:pPr>
      <w:r>
        <w:rPr>
          <w:rStyle w:val="T1"/>
          <w:color w:val="000000"/>
          <w:szCs w:val="18"/>
          <w:lang w:val="en-US"/>
        </w:rPr>
        <w:t>EXTRWT</w:t>
      </w:r>
      <w:r>
        <w:rPr>
          <w:rStyle w:val="T1"/>
          <w:color w:val="000000"/>
          <w:szCs w:val="18"/>
        </w:rPr>
        <w:t xml:space="preserve">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4"/>
        </w:numPr>
        <w:jc w:val="both"/>
        <w:rPr>
          <w:rStyle w:val="T1"/>
          <w:color w:val="000000"/>
          <w:szCs w:val="18"/>
        </w:rPr>
      </w:pPr>
      <w:r>
        <w:rPr>
          <w:rStyle w:val="T1"/>
          <w:color w:val="000000"/>
          <w:szCs w:val="18"/>
          <w:lang w:val="en-US"/>
        </w:rPr>
        <w:t>WTFORMAT</w:t>
      </w:r>
      <w:r>
        <w:rPr>
          <w:rStyle w:val="T1"/>
          <w:color w:val="000000"/>
          <w:szCs w:val="18"/>
        </w:rPr>
        <w:t>,</w:t>
      </w:r>
      <w:r>
        <w:rPr>
          <w:rStyle w:val="T1"/>
          <w:szCs w:val="18"/>
        </w:rPr>
        <w:t xml:space="preserve"> </w:t>
      </w:r>
      <w:r>
        <w:rPr>
          <w:rStyle w:val="T1"/>
          <w:color w:val="000000"/>
          <w:szCs w:val="18"/>
        </w:rPr>
        <w:t>имеющий атрибут</w:t>
      </w:r>
      <w:r>
        <w:rPr>
          <w:rStyle w:val="T1"/>
          <w:szCs w:val="18"/>
        </w:rPr>
        <w:t xml:space="preserve"> </w:t>
      </w:r>
      <w:r>
        <w:rPr>
          <w:rStyle w:val="T1"/>
          <w:color w:val="000000"/>
          <w:szCs w:val="18"/>
          <w:lang w:val="en-US"/>
        </w:rPr>
        <w:t>VERSION</w:t>
      </w:r>
      <w:r>
        <w:rPr>
          <w:rStyle w:val="T1"/>
          <w:color w:val="000000"/>
          <w:szCs w:val="18"/>
        </w:rPr>
        <w:t xml:space="preserve"> с константным значением “1.0”;</w:t>
      </w:r>
    </w:p>
    <w:p>
      <w:pPr>
        <w:pStyle w:val="Style13"/>
        <w:numPr>
          <w:ilvl w:val="0"/>
          <w:numId w:val="4"/>
        </w:numPr>
        <w:jc w:val="both"/>
        <w:rPr>
          <w:rStyle w:val="T1"/>
          <w:color w:val="000000"/>
          <w:szCs w:val="18"/>
        </w:rPr>
      </w:pPr>
      <w:r>
        <w:rPr>
          <w:rStyle w:val="T1"/>
          <w:color w:val="000000"/>
          <w:szCs w:val="18"/>
          <w:lang w:val="en-US"/>
        </w:rPr>
        <w:t xml:space="preserve">DOCAZKORDERS – </w:t>
      </w:r>
      <w:r>
        <w:rPr>
          <w:rStyle w:val="T1"/>
          <w:color w:val="000000"/>
          <w:szCs w:val="18"/>
        </w:rPr>
        <w:t>блок распоряжений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Style w:val="T1"/>
          <w:color w:val="000000"/>
          <w:szCs w:val="18"/>
          <w:lang w:val="en-US"/>
        </w:rPr>
        <w:t>DOCAZKORDER</w:t>
      </w:r>
      <w:r>
        <w:rPr>
          <w:szCs w:val="18"/>
        </w:rPr>
        <w:t xml:space="preserve"> – одно распоряжение</w:t>
      </w:r>
      <w:r>
        <w:rPr/>
        <w:t xml:space="preserve"> </w:t>
      </w:r>
      <w:r>
        <w:rPr>
          <w:szCs w:val="18"/>
        </w:rPr>
        <w:t>о совершении казначейских платежей по ЛС УКС, общая часть (шапка) документа;</w:t>
      </w:r>
    </w:p>
    <w:p>
      <w:pPr>
        <w:pStyle w:val="Style13"/>
        <w:numPr>
          <w:ilvl w:val="0"/>
          <w:numId w:val="4"/>
        </w:numPr>
        <w:jc w:val="both"/>
        <w:rPr>
          <w:szCs w:val="18"/>
        </w:rPr>
      </w:pPr>
      <w:r>
        <w:rPr>
          <w:rStyle w:val="T1"/>
          <w:color w:val="000000"/>
          <w:szCs w:val="18"/>
          <w:lang w:val="en-US"/>
        </w:rPr>
        <w:t>LINES</w:t>
      </w:r>
      <w:r>
        <w:rPr>
          <w:szCs w:val="18"/>
        </w:rPr>
        <w:t xml:space="preserve"> – строчная часть, содержит информацию о строках документа;</w:t>
      </w:r>
    </w:p>
    <w:p>
      <w:pPr>
        <w:pStyle w:val="Style13"/>
        <w:numPr>
          <w:ilvl w:val="0"/>
          <w:numId w:val="4"/>
        </w:numPr>
        <w:jc w:val="both"/>
        <w:rPr>
          <w:szCs w:val="18"/>
        </w:rPr>
      </w:pPr>
      <w:r>
        <w:rPr>
          <w:rStyle w:val="T1"/>
          <w:color w:val="000000"/>
          <w:szCs w:val="18"/>
          <w:lang w:val="en-US"/>
        </w:rPr>
        <w:t>LINE</w:t>
      </w:r>
      <w:r>
        <w:rPr>
          <w:rStyle w:val="T1"/>
          <w:color w:val="000000"/>
          <w:szCs w:val="18"/>
        </w:rPr>
        <w:t xml:space="preserve"> </w:t>
      </w:r>
      <w:r>
        <w:rPr>
          <w:szCs w:val="18"/>
        </w:rPr>
        <w:t xml:space="preserve">– </w:t>
      </w:r>
      <w:r>
        <w:rPr>
          <w:rFonts w:cs="Calibri"/>
          <w:szCs w:val="24"/>
        </w:rPr>
        <w:t>строка электронного документа «</w:t>
      </w:r>
      <w:r>
        <w:rPr>
          <w:rFonts w:cs="Calibri"/>
          <w:color w:val="000000"/>
          <w:szCs w:val="24"/>
          <w:shd w:fill="FFFFFF" w:val="clear"/>
        </w:rPr>
        <w:t>Распоряжение о совершении казначейских платежей по ЛС УКС</w:t>
      </w:r>
      <w:r>
        <w:rPr>
          <w:rFonts w:cs="Calibri"/>
          <w:szCs w:val="24"/>
        </w:rPr>
        <w:t>»;</w:t>
      </w:r>
    </w:p>
    <w:p>
      <w:pPr>
        <w:pStyle w:val="Style13"/>
        <w:numPr>
          <w:ilvl w:val="0"/>
          <w:numId w:val="4"/>
        </w:numPr>
        <w:jc w:val="both"/>
        <w:rPr>
          <w:szCs w:val="18"/>
        </w:rPr>
      </w:pPr>
      <w:r>
        <w:rPr>
          <w:szCs w:val="18"/>
          <w:lang w:val="en-US"/>
        </w:rPr>
        <w:t>ATTACH</w:t>
      </w:r>
      <w:r>
        <w:rPr>
          <w:szCs w:val="18"/>
        </w:rPr>
        <w:t xml:space="preserve"> – многострочное файловое вложение;</w:t>
      </w:r>
    </w:p>
    <w:p>
      <w:pPr>
        <w:pStyle w:val="Style13"/>
        <w:numPr>
          <w:ilvl w:val="0"/>
          <w:numId w:val="4"/>
        </w:numPr>
        <w:jc w:val="both"/>
        <w:rPr>
          <w:szCs w:val="18"/>
        </w:rPr>
      </w:pPr>
      <w:r>
        <w:rPr>
          <w:szCs w:val="18"/>
          <w:lang w:val="en-US"/>
        </w:rPr>
        <w:t>SIGN</w:t>
      </w:r>
      <w:r>
        <w:rPr>
          <w:szCs w:val="18"/>
        </w:rPr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>
          <w:sz w:val="24"/>
          <w:szCs w:val="18"/>
        </w:rPr>
      </w:pPr>
      <w:r>
        <w:rPr>
          <w:sz w:val="24"/>
          <w:szCs w:val="18"/>
        </w:rPr>
        <w:t>Совместимость с предыдущей версией.</w:t>
      </w:r>
    </w:p>
    <w:p>
      <w:pPr>
        <w:pStyle w:val="Style13"/>
        <w:ind w:left="0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tyle13"/>
        <w:ind w:left="0" w:hanging="0"/>
        <w:jc w:val="both"/>
        <w:rPr>
          <w:szCs w:val="18"/>
        </w:rPr>
      </w:pPr>
      <w:r>
        <w:rPr>
          <w:szCs w:val="18"/>
        </w:rPr>
        <w:t xml:space="preserve">Формат поддерживается системой АЦК-Финансы, начиная с версии 2.56.0.* </w:t>
      </w:r>
      <w:r>
        <w:br w:type="page"/>
      </w:r>
    </w:p>
    <w:p>
      <w:pPr>
        <w:pStyle w:val="Heading1"/>
        <w:rPr/>
      </w:pPr>
      <w:r>
        <w:rPr>
          <w:sz w:val="22"/>
          <w:szCs w:val="18"/>
        </w:rPr>
        <w:t>Требования к составу информации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  <w:t>Таблица 1. Описание загружаемых полей документа</w:t>
      </w:r>
    </w:p>
    <w:tbl>
      <w:tblPr>
        <w:tblW w:w="1047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2075"/>
        <w:gridCol w:w="1769"/>
        <w:gridCol w:w="71"/>
        <w:gridCol w:w="1699"/>
        <w:gridCol w:w="1133"/>
        <w:gridCol w:w="3679"/>
      </w:tblGrid>
      <w:tr>
        <w:trPr>
          <w:tblHeader w:val="true"/>
        </w:trPr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BFBFB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по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BFBFB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Идентификатор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BFBFB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ип значения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BFBFB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Обязательность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BFBFB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90" w:hRule="atLeast"/>
        </w:trPr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щая часть документа</w:t>
            </w:r>
          </w:p>
        </w:tc>
        <w:tc>
          <w:tcPr>
            <w:tcW w:w="1840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г DOCAZKORDER</w:t>
            </w:r>
          </w:p>
        </w:tc>
        <w:tc>
          <w:tcPr>
            <w:tcW w:w="6511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язательный тег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омер документ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DOCUMENTNUMBER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Номер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документ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DOCUMENTDAT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ISO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ата" 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регистрации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GDAT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ISO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ата регистрации" 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сведений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LINKDOCDAT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квизиты для определения документа ЭД "Сведения об обязательствах и договоре УКС" (поле "Обязательство")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омер сведений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LINKDOCNUMBER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омер ПкВК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KVKNUMBER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квизиты ЭД "Приложение к выписке кредитовое", связанного с ЭД «Распоряжение о совершении казначейских платежей по ЛС УКС»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ПкВК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KVKDAT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Тип операции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OPERTYPEID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Целый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Тип операции"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Очередность платеж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QUEUEKIND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Числовой [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Очередность", допустимое значение от 1 до 6.  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од ФАИП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FAIPCOD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14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 xml:space="preserve">Значение поля "Код ФАИП"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од ОКС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OKSCOD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19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Код ОКС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ДС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cs="Calibri"/>
                <w:sz w:val="18"/>
                <w:szCs w:val="18"/>
              </w:rPr>
              <w:t>NDS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Числовой (15.2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НДС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од вида доход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CODE_TYPE_INCO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Число [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Код вида дохода", допустимое значение от 1 до 5.  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Pspisok101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рок действия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LIMITDAT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Срок действия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Pspisok101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цели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URPOSEFULGRANTCOD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Целый (25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Код цели"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Вид реестр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GISTRYKIND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Число [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выпадающего списка "Вид реестра", значения, которые может принимать атрибу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 - "пусто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0" w:hanging="36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1 - "01-Реестр соглашений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0" w:hanging="36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2 - "02-Реестр контрактов (открытый)";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Номер реестровой записи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REGISTRYNUM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Строка[27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Номер реестровой записи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Тип идентификатор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RIDENTTYP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Число [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выпадающего списка "Тип идентификатора", значения, которые может принимать атрибу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 - пуст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 - идентификатор документа о приемк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- идентификатор этапа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Идентификатор документа о приемке/этап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RIDENTDOC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Строка[27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Идентификатор документа о приемке/этапа"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Номер счета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PAYERACCOUNTNUMBER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Счет" блока Плательщик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ИНН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INN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12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ИНН" 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ПП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KPP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9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КПП" 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Плательщик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рока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[20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Организация" 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ID организации-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ID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 организации-плательщика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Раздел лицевого счета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PART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 Раздел лицевого счета" 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оп. офис. банка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BANKBRANCH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25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оп.офис" 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БИК банка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BIC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9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БИК" 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орсчет банка плательщик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AYERCORACCOUNT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Коррсчет" блока "Плательщик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омер счета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ACCOUNTNUMBER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Счет" блока "Получатель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азвание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5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Организация" блока "Получатель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ИНН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INN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12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ИНН" блока "Получатель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ПП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KPP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9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КПП" блока "Получатель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Раздел лицевого счета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PART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 Раздел лицевого счета" блока "Получатель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БИК банка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BIC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9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БИК" блока "Получатель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орсчет банка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ACCOUNT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Коррсчет" блока "Получатель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оп. офис. банка получа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BANKBRANCH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25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оп.офис" блока "Получатель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чет УФК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EIVERUFKACCOUNT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Счет УФК" блока "Получатель"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ОКТМО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C_OKTMO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[1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начение поля "ОКТМО" в блоке "Получатель"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172B4D"/>
                <w:sz w:val="18"/>
                <w:szCs w:val="18"/>
              </w:rPr>
              <w:t>УИН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172B4D"/>
                <w:sz w:val="18"/>
                <w:szCs w:val="18"/>
              </w:rPr>
              <w:t>UIN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172B4D"/>
                <w:sz w:val="18"/>
                <w:szCs w:val="18"/>
              </w:rPr>
              <w:t>Строка [2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172B4D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172B4D"/>
                <w:sz w:val="18"/>
                <w:szCs w:val="18"/>
              </w:rPr>
              <w:t>Значение поля "Уникальный идентификатор начисления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азвание бюджет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BUDGET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1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наименования бюджета, в котором создается ЭД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азначение платеж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DESCRIPTION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Поле "Назначение платежа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Комментарий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REMARK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0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Поле "Комментарий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0426" w:type="dxa"/>
            <w:gridSpan w:val="6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DEEAF6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Ответственные лиц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Руководитель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FIOBOSS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5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Руководитель" блока "Ответственные лица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олжность руководител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OSITIONBOSS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1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олжность руководителя" блока "Ответственные лица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Гл. бухгалтер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FIOGLAVBUH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25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Гл. бухгалтер" блока "Ответственные лица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олжность гл. бухгалтер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POSITIONGLAVBUHNAM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Строка [1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олжность гл. бухгалтера" блока "Ответственные лица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подписания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SIGNATUREDATE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Дата ISO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>Значение поля "Дата подписания" блока "Ответственные лица"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0426" w:type="dxa"/>
            <w:gridSpan w:val="6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DEEAF6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18"/>
                <w:szCs w:val="18"/>
                <w:lang w:eastAsia="ru-RU"/>
              </w:rPr>
              <w:t>Идентификатор платеж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 xml:space="preserve">Статус лица, оформившего документ 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5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доходного КБК) </w:t>
            </w:r>
          </w:p>
        </w:tc>
      </w:tr>
      <w:tr>
        <w:trPr>
          <w:trHeight w:val="246" w:hRule="atLeast"/>
        </w:trPr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Код доходов КВД - Классификатор видов дохода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[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Код ОКАТО МО</w:t>
            </w:r>
          </w:p>
        </w:tc>
        <w:tc>
          <w:tcPr>
            <w:tcW w:w="184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[1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&lt;=1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"Тип платежа" указывается "1". В иных случаях значение реквизита не указывается.</w:t>
            </w:r>
          </w:p>
        </w:tc>
      </w:tr>
      <w:tr>
        <w:trPr/>
        <w:tc>
          <w:tcPr>
            <w:tcW w:w="10475" w:type="dxa"/>
            <w:gridSpan w:val="7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DEEAF6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2"/>
                <w:lang w:eastAsia="ru-RU"/>
              </w:rPr>
              <w:t>Классификация получателя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Аналитический код поступлений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KPCS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е "Аналитический код поступлений"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Код направления расходования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NRCS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е "Код направления расходования"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Pspisok101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цели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HEADPURPOSEFULGRANTCODE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Целый (25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начение поля "Код цели"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Направление операции 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OPERDIR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падающий список "Направление операции"</w:t>
            </w:r>
          </w:p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нимает значения:</w:t>
            </w:r>
          </w:p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- Поступления;</w:t>
            </w:r>
          </w:p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- Восстановление выплат.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По умолчанию - 2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color w:val="333333"/>
                <w:sz w:val="20"/>
                <w:szCs w:val="20"/>
                <w:lang w:eastAsia="ru-RU"/>
              </w:rPr>
              <w:t>Строка документ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 xml:space="preserve">тег </w:t>
            </w:r>
            <w:r>
              <w:rPr>
                <w:rFonts w:eastAsia="Times New Roman" w:cs="Arial"/>
                <w:b/>
                <w:color w:val="333333"/>
                <w:sz w:val="20"/>
                <w:szCs w:val="20"/>
                <w:lang w:eastAsia="ru-RU"/>
              </w:rPr>
              <w:t>LINES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(*)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язательный множественный тег</w:t>
            </w:r>
            <w:r>
              <w:rPr>
                <w:rFonts w:cs="Arial"/>
                <w:sz w:val="20"/>
                <w:szCs w:val="20"/>
              </w:rPr>
              <w:t>, входит в состав тега </w:t>
            </w:r>
            <w:r>
              <w:rPr>
                <w:rFonts w:cs="Arial"/>
                <w:b/>
                <w:sz w:val="20"/>
                <w:szCs w:val="20"/>
              </w:rPr>
              <w:t>DOCAZKORDER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тический код поступлений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PCS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е "Аналитический код поступлений".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д направления расходования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CS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е "Код направления расходования"</w:t>
            </w:r>
          </w:p>
          <w:p>
            <w:pPr>
              <w:pStyle w:val="Normal"/>
              <w:spacing w:lineRule="atLeast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з права расходования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IGHT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лый [1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Признак "Без права расходования"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правление операции 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DIR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ка [2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падающий список "Направление операции"</w:t>
            </w:r>
          </w:p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нимает значения:</w:t>
            </w:r>
          </w:p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 Выплаты;</w:t>
            </w:r>
          </w:p>
          <w:p>
            <w:pPr>
              <w:pStyle w:val="Style18"/>
              <w:spacing w:lineRule="atLeast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- Возврат поступлений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мма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OUNT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исловой (15.2)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Поле "Сумма".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начение платежа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SCRIPTION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ка [20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Поле "Назначение платежа"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чание</w:t>
            </w:r>
          </w:p>
        </w:tc>
        <w:tc>
          <w:tcPr>
            <w:tcW w:w="1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TE</w:t>
            </w:r>
          </w:p>
        </w:tc>
        <w:tc>
          <w:tcPr>
            <w:tcW w:w="17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ка [2000]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</w:t>
            </w:r>
          </w:p>
        </w:tc>
        <w:tc>
          <w:tcPr>
            <w:tcW w:w="3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Поле "Примечание"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Информация о вложениях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ATTACH (*)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Необязательный множественный тег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, должен содержать хотя бы один вложенный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ATTACH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Информация о вложении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ATTACH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Информация о вложении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ATTACH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ATTACH, 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обязательный тег (если есть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ATTACH)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, должен содержать обязательный вложенный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BODY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, может содержать вложенный тег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 SIGNS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Имя файл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NAME</w:t>
            </w:r>
          </w:p>
        </w:tc>
        <w:tc>
          <w:tcPr>
            <w:tcW w:w="11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Строка [2000]</w:t>
            </w:r>
          </w:p>
        </w:tc>
        <w:tc>
          <w:tcPr>
            <w:tcW w:w="36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Содержимое файл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BODY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Содержимое файл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BODY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Обязательный тег, 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ATTACH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Содержимое файл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Бинарные данные</w:t>
            </w:r>
          </w:p>
        </w:tc>
        <w:tc>
          <w:tcPr>
            <w:tcW w:w="11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base64Binary</w:t>
            </w:r>
          </w:p>
        </w:tc>
        <w:tc>
          <w:tcPr>
            <w:tcW w:w="36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Подписи вложения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SIGNS (*)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Необязательный множественный тег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, 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ATTACH, 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олжен содержать хотя бы один вложенный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SIGN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Подпись вложения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SIGN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Подпись вложения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SIGN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SIGNS, 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обязательный тег (если есть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SIGNS), 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олжен содержать обязательный вложенный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SIGNDATA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Контейнер ЭП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SIGNDATA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Контейнер ЭП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 SIGNDATA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Обязательный тег, 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SIGN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Содержимое контейнера ЭП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Бинарные данные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анные в формате base64Binary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Информация о подписанных данных документа и электронных подписях документ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DSIGNS (*)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обязательный тег, входит в состав тега </w:t>
            </w:r>
            <w:r>
              <w:rPr>
                <w:rFonts w:cs="Arial"/>
                <w:b/>
                <w:sz w:val="20"/>
                <w:szCs w:val="20"/>
              </w:rPr>
              <w:t>MAININFO</w:t>
            </w:r>
          </w:p>
          <w:p>
            <w:pPr>
              <w:pStyle w:val="Normal"/>
              <w:spacing w:lineRule="atLeas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Подписываемые данные документ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PLAINTEXT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анные в формате base64Binary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Электронные подписи документ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DSIGN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Множественный тег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, 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DSIGNS, 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обязателен при наличии непустого атрибут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PLAINTEXT, 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олжен содержать хотя бы один вложенный тег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DSIGNDATA</w:t>
            </w: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Электронные подписи документа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DSIGN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color w:val="333333"/>
                <w:sz w:val="20"/>
                <w:szCs w:val="20"/>
                <w:lang w:eastAsia="ru-RU"/>
              </w:rPr>
              <w:t>Контейнер ЭП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DSIGNDATA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00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Обязательный тег, входит в состав тега </w:t>
            </w: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DSIGN</w:t>
            </w:r>
          </w:p>
        </w:tc>
      </w:tr>
      <w:tr>
        <w:trPr/>
        <w:tc>
          <w:tcPr>
            <w:tcW w:w="212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Контейнер ЭП</w:t>
            </w:r>
          </w:p>
        </w:tc>
        <w:tc>
          <w:tcPr>
            <w:tcW w:w="353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33333"/>
                <w:sz w:val="20"/>
                <w:szCs w:val="20"/>
                <w:lang w:eastAsia="ru-RU"/>
              </w:rPr>
              <w:t>тег DSIGNDATA</w:t>
            </w:r>
          </w:p>
        </w:tc>
        <w:tc>
          <w:tcPr>
            <w:tcW w:w="4812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sz w:val="20"/>
                <w:szCs w:val="20"/>
                <w:lang w:eastAsia="ru-RU"/>
              </w:rPr>
              <w:t>Данные в формате base64Binary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(*) – многострочный</w:t>
      </w:r>
    </w:p>
    <w:p>
      <w:pPr>
        <w:pStyle w:val="Heading2"/>
        <w:rPr/>
      </w:pPr>
      <w:r>
        <w:rPr>
          <w:sz w:val="22"/>
          <w:szCs w:val="18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2"/>
          <w:szCs w:val="18"/>
        </w:rPr>
        <w:footnoteReference w:id="2"/>
      </w:r>
      <w:r>
        <w:rPr/>
        <w:t xml:space="preserve"> для формирования значения элемента PLAINTEXT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18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18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18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18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омер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ата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BUDGET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BUDGE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азначение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ОК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OKS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OK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Код цел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URPOSEFUL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Код цел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CODE_TYPE_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НН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НН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ПП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ПП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изация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изация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Раздел лицевого счет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P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_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ACC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_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SE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Раздел лицевого счета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ИК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ИК банка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ррсчет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ррсчет банка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анк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анк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илиал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илиал банка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филиала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_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FILIAL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_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филиала банка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, осущ. кассовое обслуживание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UFK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, осущ. кассовое обслуживание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UFK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органа, осущ. кассовое обслужи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НН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ПП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изация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Получа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Раздел лицевого счета получател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P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_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ACC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_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SE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Раздел лицевого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ИК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ррсчет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CORACCOUN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ррсчет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анк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Банк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илиал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филиал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FILIAL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филиал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, осущ. кассовое обслуживание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UFK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рган, осущ. кассовое обслужи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REC_UFK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чет органа, осущ. кассовое обслужи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чередно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Г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IGK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Г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Обязательство - Номер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highlight w:val="lightGray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LINK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highlight w:val="lightGray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ACCEPTED_OBLIGATION_NUMBER EXPR={ACCEPTEDOBLIGATION.DOC_NUMBER}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омер обязатель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Обязательство -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highlight w:val="lightGray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LINK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highlight w:val="lightGray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ACCEPTED_OBLIGATION_DATE EXPR={ACCEPTEDOBLIGATION.DOC_DATE}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ата обязатель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.И.О. руководи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FIOBOSS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CHIEF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олжность руководи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OSITIONBOSS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CHIEF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.И.О. гл. бухгалте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FIOGLAVBU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BUH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олжность гл. бухгалте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OSITIONGLAVBU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BUH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ата подпис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SIGNATURE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SIGN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Статус лица, оформившего докумен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OKA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OKAT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Показатель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GROUND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Показатель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Налоговый пери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Номер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Дата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Тип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AYTYP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Тип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Вид классифик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I_ANAL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ИП, КБК идентификатора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AYIDENTKODDOHKADMD, PAYIDENTKODDOHK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ИП, КБК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Классификация получателя - Аналитический код поступлений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KP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HEAD_KPC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Аналитический код поступ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Классификация получателя - Код направления расходова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NR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HEAD_NRC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направления расход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Классификация получателя - Код цел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HEADPURPOSEFUL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PURPOSEFULGRANT_HEAD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цели (Классификация получател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Вид реестр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GISTRY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G_TY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Вид реестр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Номер реестровой запис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GISTRY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EG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Номер реестровой запис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Идентификатор документа о приемке/этап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RIDENT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DOC_ID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Идентификатор документа о приемке/этапа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18"/>
                <w:lang w:eastAsia="ru-RU"/>
              </w:rPr>
              <w:t>Расшифровка - Распоряжение о совершении казначейских платежей по ЛС У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Аналитический код поступлений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KP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HEAD_KPC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Аналитический код поступ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 xml:space="preserve">Код направления расходова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NR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HEAD_NRC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Код направления расход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трока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обяза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STAGEBUDGET_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Строка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обязатель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азначение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платежа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стр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val="en-US" w:eastAsia="ru-RU"/>
              </w:rPr>
              <w:t>DESCRIPTION_LI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/>
                <w:sz w:val="20"/>
                <w:szCs w:val="18"/>
                <w:lang w:eastAsia="ru-RU"/>
              </w:rPr>
              <w:t>Назначение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платежа</w:t>
            </w:r>
            <w:r>
              <w:rPr>
                <w:rFonts w:eastAsia="Times New Roman"/>
                <w:sz w:val="20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18"/>
                <w:lang w:eastAsia="ru-RU"/>
              </w:rPr>
              <w:t>строк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Макет дайджеста: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[1 Распоряжение о совершении казначейских платежей по ЛС УКС]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Номер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Дат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юджет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Назначение платеж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ФАИП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ОКС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цели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вида доход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НН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ПП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рганизация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чет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Раздел лицевого счета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ИК банка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ррсчет банка плательщика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Банк плательщика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Филиал банка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филиала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рган, осущ. кассовое обслуживание плательщик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НН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ПП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рганизация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чет получателя=""</w:t>
      </w:r>
    </w:p>
    <w:p>
      <w:pPr>
        <w:pStyle w:val="Normal"/>
        <w:spacing w:before="0" w:after="0"/>
        <w:rPr/>
      </w:pPr>
      <w:bookmarkStart w:id="0" w:name="_Hlk193214347"/>
      <w:bookmarkEnd w:id="0"/>
      <w:r>
        <w:rPr>
          <w:rFonts w:eastAsia="Times New Roman" w:cs="Calibri"/>
          <w:sz w:val="22"/>
          <w:lang w:eastAsia="ru-RU"/>
        </w:rPr>
        <w:t>Раздел лицевого счета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bookmarkStart w:id="1" w:name="_Hlk193214347"/>
      <w:bookmarkEnd w:id="1"/>
      <w:r>
        <w:rPr>
          <w:rFonts w:eastAsia="Times New Roman" w:cs="Calibri"/>
          <w:sz w:val="22"/>
          <w:lang w:eastAsia="ru-RU"/>
        </w:rPr>
        <w:t>БИК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ррсчет банка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анк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Филиал банка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филиала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рган, осущ. кассовое обслуживание получа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Очередность=""</w:t>
      </w:r>
    </w:p>
    <w:p>
      <w:pPr>
        <w:pStyle w:val="Normal"/>
        <w:spacing w:before="0" w:after="0"/>
        <w:rPr/>
      </w:pPr>
      <w:bookmarkStart w:id="2" w:name="_Hlk193214410"/>
      <w:bookmarkEnd w:id="2"/>
      <w:r>
        <w:rPr>
          <w:rFonts w:eastAsia="Times New Roman" w:cs="Calibri"/>
          <w:sz w:val="22"/>
          <w:lang w:eastAsia="ru-RU"/>
        </w:rPr>
        <w:t>Обязательство - Номер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бязательство - Дат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ГК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bookmarkStart w:id="3" w:name="_Hlk193214410"/>
      <w:bookmarkEnd w:id="3"/>
      <w:r>
        <w:rPr>
          <w:rFonts w:eastAsia="Times New Roman" w:cs="Calibri"/>
          <w:sz w:val="22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Дата подписани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статус лица, оформившего документ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OKТМO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ИП, Показатель основания платежа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ИП, Налоговый период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Номер документ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Дата документ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Тип платеж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Вид классификации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КБК идентификатора платеж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лассификация получателя - Аналитический код поступлений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Классификация получателя - Код направления расходовани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лассификация получателя - Код цели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Вид реестр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Номер реестровой записи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 xml:space="preserve">Идентификатор документа о приемке/этапа="" 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[2 Расшифровка - Распоряжение о совершении казначейских платежей по ЛС УКС]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Аналитический код поступлений=""</w:t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2"/>
          <w:lang w:eastAsia="ru-RU"/>
        </w:rPr>
        <w:t>Код направления расходования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умм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трока обязательства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[2]</w:t>
      </w:r>
    </w:p>
    <w:p>
      <w:pPr>
        <w:pStyle w:val="Normal"/>
        <w:spacing w:before="0" w:after="0"/>
        <w:rPr>
          <w:rFonts w:cs="Calibri"/>
          <w:sz w:val="22"/>
        </w:rPr>
      </w:pPr>
      <w:r>
        <w:rPr>
          <w:rFonts w:eastAsia="Times New Roman" w:cs="Calibri"/>
          <w:sz w:val="22"/>
          <w:lang w:eastAsia="ru-RU"/>
        </w:rPr>
        <w:t>[1]</w:t>
      </w:r>
    </w:p>
    <w:p>
      <w:pPr>
        <w:pStyle w:val="Heading2"/>
        <w:rPr>
          <w:sz w:val="22"/>
          <w:szCs w:val="18"/>
        </w:rPr>
      </w:pPr>
      <w:r>
        <w:rPr>
          <w:sz w:val="22"/>
          <w:szCs w:val="18"/>
        </w:rPr>
        <w:t xml:space="preserve">Пример значения подписанных данных, формируемых для  поля PLAINTEXT </w:t>
      </w:r>
    </w:p>
    <w:p>
      <w:pPr>
        <w:pStyle w:val="Normal"/>
        <w:suppressAutoHyphens w:val="true"/>
        <w:spacing w:before="0" w:after="0"/>
        <w:rPr/>
      </w:pPr>
      <w:r>
        <w:rPr>
          <w:rFonts w:cs="Calibri"/>
          <w:sz w:val="22"/>
        </w:rPr>
        <w:t>[</w:t>
      </w:r>
      <w:r>
        <w:rPr>
          <w:rFonts w:eastAsia="Times New Roman" w:cs="Calibri"/>
          <w:sz w:val="22"/>
          <w:lang w:eastAsia="ru-RU"/>
        </w:rPr>
        <w:t>1 Распоряжение о совершении казначейских платежей по ЛС УКС]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Номер документа="3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Дата документа="2025-02-26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юджет="Областной бюджет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Назначение платежа ="Заявка на выплату средств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ФАИП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ОКС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цели=""</w:t>
      </w:r>
    </w:p>
    <w:p>
      <w:pPr>
        <w:pStyle w:val="Normal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вида дохода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ИНН плательщика="3816001597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КПП плательщика ="381601001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Организация плательщика ="Областное государственное бюджетное образовательное учреждение начального профессионального образования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чет плательщика ="80702030067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Раздел лицевого счета плательщика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БИК банка плательщика="048906001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ррсчет банка плательщик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анк плательщика="ОТДЕЛЕНИЕ Банка г. Москва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Филиал банка плательщик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д филиала плательщик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рган, осущ. кассовое обслуживание плательщика="Финансовое управление области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Счет органа, осущ. кассовое обслуживание="40601810277804000007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НН получателя="3808171299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ПП получателя="380801001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Организация получателя="министерство финансов области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чет получателя="40201810500000100004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Раздел лицевого счета получател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ИК получателя="042520001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оррсчет банка получател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Банк получателя=" БАНК ПАО СБЕРБАНК г.Москва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Филиал банка получателя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Код филиала получател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рган, осущ. кассовое обслуживание получателя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Счет органа, осущ. кассовое обслуживание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чередность="5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Обязательство - Номер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Обязательство - Дат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ГК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Ф.И.О. руководител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Должность руководител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Ф.И.О. гл. бухгалтера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Должность гл. бухгалтер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Дата подписани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Статус лица, оформившего документ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OKATO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Показатель основания платеж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Налоговый период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Номер документ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Дата документ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Тип платеж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ИП, Тип платежа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ИП, Вид классификации="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ИП, КБК идентификатора платеж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лассификация получателя - Аналитический код поступлений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лассификация получателя - Код направления расходования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Классификация получателя - Код цели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Вид реестр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Номер реестровой записи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 xml:space="preserve">Идентификатор документа о приемке/этапа="" 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[2 Расшифровка - Распоряжение о совершении казначейских платежей по ЛС УКС]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Аналитический код поступлений="1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Код направления расходования="2"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Calibri"/>
          <w:sz w:val="22"/>
          <w:lang w:eastAsia="ru-RU"/>
        </w:rPr>
        <w:t>Сумма="50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Строка обязательства=""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 xml:space="preserve">Назначение платежа строки="" 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[2]</w:t>
      </w:r>
    </w:p>
    <w:p>
      <w:pPr>
        <w:pStyle w:val="Normal"/>
        <w:suppressAutoHyphens w:val="true"/>
        <w:spacing w:before="0" w:after="0"/>
        <w:rPr>
          <w:rFonts w:eastAsia="Times New Roman" w:cs="Calibri"/>
          <w:sz w:val="22"/>
          <w:lang w:eastAsia="ru-RU"/>
        </w:rPr>
      </w:pPr>
      <w:r>
        <w:rPr>
          <w:rFonts w:eastAsia="Times New Roman" w:cs="Calibri"/>
          <w:sz w:val="22"/>
          <w:lang w:eastAsia="ru-RU"/>
        </w:rPr>
        <w:t>[1]</w:t>
      </w:r>
    </w:p>
    <w:p>
      <w:pPr>
        <w:pStyle w:val="Normal"/>
        <w:rPr>
          <w:rFonts w:eastAsia="Times New Roman" w:cs="Calibri"/>
          <w:sz w:val="22"/>
          <w:szCs w:val="18"/>
          <w:lang w:val="en-US" w:eastAsia="ru-RU"/>
        </w:rPr>
      </w:pPr>
      <w:r>
        <w:rPr>
          <w:rFonts w:eastAsia="Times New Roman" w:cs="Calibri"/>
          <w:sz w:val="22"/>
          <w:szCs w:val="18"/>
          <w:lang w:val="en-US" w:eastAsia="ru-RU"/>
        </w:rPr>
      </w:r>
      <w:r>
        <w:br w:type="page"/>
      </w:r>
    </w:p>
    <w:p>
      <w:pPr>
        <w:pStyle w:val="Heading2"/>
        <w:rPr>
          <w:sz w:val="22"/>
          <w:szCs w:val="18"/>
        </w:rPr>
      </w:pPr>
      <w:r>
        <w:rPr/>
        <w:t>Пример выгружаемого файла</w:t>
      </w:r>
      <w:r>
        <w:rPr>
          <w:sz w:val="22"/>
          <w:szCs w:val="18"/>
        </w:rPr>
        <w:t xml:space="preserve"> </w:t>
      </w:r>
    </w:p>
    <w:p>
      <w:pPr>
        <w:pStyle w:val="Normal"/>
        <w:rPr>
          <w:rFonts w:cs="Calibri"/>
          <w:sz w:val="22"/>
          <w:szCs w:val="18"/>
        </w:rPr>
      </w:pPr>
      <w:r>
        <w:rPr>
          <w:rFonts w:cs="Calibri"/>
          <w:sz w:val="22"/>
          <w:szCs w:val="18"/>
        </w:rPr>
        <w:t xml:space="preserve">Ниже приведен пример </w:t>
      </w:r>
      <w:r>
        <w:rPr>
          <w:rFonts w:cs="Calibri"/>
          <w:sz w:val="22"/>
          <w:szCs w:val="18"/>
          <w:lang w:val="en-US"/>
        </w:rPr>
        <w:t>xml</w:t>
      </w:r>
      <w:r>
        <w:rPr>
          <w:rFonts w:cs="Calibri"/>
          <w:sz w:val="22"/>
          <w:szCs w:val="18"/>
        </w:rPr>
        <w:t>-формата документа «Распоряжение о совершении казначейских платежей по ЛС УКС».</w:t>
      </w:r>
    </w:p>
    <w:p>
      <w:pPr>
        <w:pStyle w:val="Normal"/>
        <w:spacing w:lineRule="atLeast" w:line="300" w:before="0" w:after="0"/>
        <w:textAlignment w:val="baseline"/>
        <w:rPr>
          <w:rFonts w:eastAsia="Times New Roman" w:cs="Calibri"/>
          <w:color w:val="333333"/>
          <w:sz w:val="20"/>
          <w:szCs w:val="18"/>
          <w:lang w:val="en-US" w:eastAsia="ru-RU"/>
        </w:rPr>
      </w:pP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?xml version="1.0" 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eastAsia="Times New Roman" w:cs="Calibri"/>
          <w:color w:val="333333"/>
          <w:sz w:val="20"/>
          <w:szCs w:val="18"/>
          <w:lang w:val="en-US" w:eastAsia="ru-RU"/>
        </w:rPr>
      </w:pP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WTFORMAT VERSION="1.</w:t>
      </w:r>
      <w:r>
        <w:rPr>
          <w:rFonts w:eastAsia="Times New Roman" w:cs="Calibri"/>
          <w:color w:val="333333"/>
          <w:sz w:val="20"/>
          <w:szCs w:val="18"/>
          <w:lang w:eastAsia="ru-RU"/>
        </w:rPr>
        <w:t>0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DOCAZK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DOCAZKORDER QUEUEKIND="3" DOCUMENTNUMBER=111" DOCUMENTDATE="2024-01-01" REGDATE="" OPERTYPEID="" PAYERACCOUNTNUMBER="0310050000333" PAYERBIC="040037469" PAYERCORACCOUNT="30101810900000000469" PAYERINN="" PAYERKPP="" PAYERNAME="" PAYERID="1000016076" RECEIVERACCOUNTNUMBER="42301810810000000004" RECEIVERNAME="" RECEIVERINN="7414006722" RECEIVERKPP="742150001" RECEIVERPART="" BUDGETNAME="Областной бюджет" FINYEAR="2024" FIOBOSSNAME="bossname" POSITIONBOSSNAME="dolgnost" FIOGLAVBUHNAME="buhname" POSITIONGLAVBUHNAME="dolgnost" SIGNATUREDATE="2024-02-03" PAYIDENTSTATUS="08" PAYIDENTKINDKOD="4" PAYIDENTKOD="00000000000000000120" PAYIDENTKODDOHKADMD="" PAYIDENTKODDOHKD="" PAYIDENTKODDOHKESD="123321" PAYIDENTOKATO="75701000" PAYIDENTGROUND="0" PAYIDENTPERIOD="0" PAYIDENTDOCUMENTNUMBER="0" PAYIDENTDOCUMENTDATE="0" PAYIDENTTYPE="" IGK_CODE="N40885505623Q0I0006920017" PAYERPART="123" LINKDOCDATE="" LINKDOCNUMBER="" DOCPDDATE="" DOCPDNUMBER="" FAIPCODE="12345678901234" OKSCODE="123456789012345678" NDS="12" CODE_TYPE_INCOME="2" LIMITDATE="2024-05-05" HEADPURPOSEFULGRANTCODE="002" REGISTRYKIND="1" REGISTRYNUM="" RIDENTTYPE="1" RIDENTDOC="111222333" ADVANCE_FLAG="1" PAYERBANKBRANCHNAME="14455" RECEIVERBIC="" RECEIVERBANKBRANCHNAME="" RECEIVERUFKACCOUNT="" REC_OKTMO="" DESCRIPTION="назначенья платежа" REMARK="комментарий" KPCS="" NRCS="" PURPOSEFULGRANTCODE="001" OPERDIR="" PKVKNUMBER="" PKVKDATE=""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LINE KPCS="1" NRCS="2" WORIGHT="1" OPERDIR="1" AMOUNT="10" DESCRIPTION="назначение платежа" NOTE="прммечание"&gt;</w:t>
      </w:r>
    </w:p>
    <w:p>
      <w:pPr>
        <w:pStyle w:val="Normal"/>
        <w:spacing w:lineRule="atLeast" w:line="300" w:before="0" w:after="0"/>
        <w:textAlignment w:val="baseline"/>
        <w:rPr>
          <w:rFonts w:eastAsia="Times New Roman" w:cs="Calibri"/>
          <w:color w:val="333333"/>
          <w:sz w:val="20"/>
          <w:szCs w:val="18"/>
          <w:lang w:val="en-US" w:eastAsia="ru-RU"/>
        </w:rPr>
      </w:pPr>
      <w:r>
        <w:rPr>
          <w:rFonts w:eastAsia="Times New Roman" w:cs="Calibri"/>
          <w:color w:val="333333"/>
          <w:sz w:val="20"/>
          <w:szCs w:val="18"/>
          <w:lang w:val="en-US" w:eastAsia="ru-RU"/>
        </w:rPr>
        <w:tab/>
        <w:tab/>
        <w:t xml:space="preserve">  &lt;/LINE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alibri"/>
          <w:color w:val="333333"/>
          <w:sz w:val="20"/>
          <w:szCs w:val="18"/>
          <w:lang w:val="en-US" w:eastAsia="ru-RU"/>
        </w:rPr>
        <w:tab/>
      </w:r>
      <w:r>
        <w:rPr>
          <w:rFonts w:eastAsia="Times New Roman" w:cs="Calibri"/>
          <w:color w:val="333333"/>
          <w:sz w:val="20"/>
          <w:szCs w:val="18"/>
          <w:lang w:eastAsia="ru-RU"/>
        </w:rPr>
        <w:t xml:space="preserve">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ATTACH NAME="Имя файла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   </w:t>
      </w:r>
      <w:r>
        <w:rPr>
          <w:rFonts w:eastAsia="Times New Roman" w:cs="Calibri"/>
          <w:color w:val="333333"/>
          <w:sz w:val="20"/>
          <w:szCs w:val="18"/>
          <w:lang w:eastAsia="ru-RU"/>
        </w:rPr>
        <w:t>&lt;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BODY</w:t>
      </w:r>
      <w:r>
        <w:rPr>
          <w:rFonts w:eastAsia="Times New Roman" w:cs="Calibri"/>
          <w:color w:val="333333"/>
          <w:sz w:val="20"/>
          <w:szCs w:val="18"/>
          <w:lang w:eastAsia="ru-RU"/>
        </w:rPr>
        <w:t>&gt;&lt;![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CDATA</w:t>
      </w:r>
      <w:r>
        <w:rPr>
          <w:rFonts w:eastAsia="Times New Roman" w:cs="Calibri"/>
          <w:color w:val="333333"/>
          <w:sz w:val="20"/>
          <w:szCs w:val="18"/>
          <w:lang w:eastAsia="ru-RU"/>
        </w:rPr>
        <w:t>[бинарные данные]]&gt;&lt;/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BODY</w:t>
      </w:r>
      <w:r>
        <w:rPr>
          <w:rFonts w:eastAsia="Times New Roman" w:cs="Calibri"/>
          <w:color w:val="333333"/>
          <w:sz w:val="20"/>
          <w:szCs w:val="18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eastAsia="ru-RU"/>
        </w:rPr>
        <w:t xml:space="preserve">   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SIGNDATA&gt;&lt;![CDATA[бинарные данные ЭП]]&gt;&lt;/SIGNDATA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MAININFO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MAININFOS&gt;</w:t>
      </w:r>
    </w:p>
    <w:p>
      <w:pPr>
        <w:pStyle w:val="Normal"/>
        <w:spacing w:lineRule="atLeast" w:line="300" w:before="0" w:after="0"/>
        <w:textAlignment w:val="baseline"/>
        <w:rPr>
          <w:rFonts w:cs="Calibri"/>
          <w:color w:val="333333"/>
          <w:sz w:val="20"/>
          <w:szCs w:val="18"/>
          <w:lang w:val="en-US" w:eastAsia="ru-RU"/>
        </w:rPr>
      </w:pPr>
      <w:r>
        <w:rPr>
          <w:rFonts w:eastAsia="Calibri" w:cs="Calibri"/>
          <w:color w:val="333333"/>
          <w:sz w:val="20"/>
          <w:szCs w:val="18"/>
          <w:lang w:val="en-US" w:eastAsia="ru-RU"/>
        </w:rPr>
        <w:t xml:space="preserve">   </w:t>
      </w: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eastAsia="Times New Roman" w:cs="Calibri"/>
          <w:color w:val="333333"/>
          <w:sz w:val="20"/>
          <w:szCs w:val="18"/>
          <w:lang w:val="en-US" w:eastAsia="ru-RU"/>
        </w:rPr>
      </w:pPr>
      <w:r>
        <w:rPr>
          <w:rFonts w:eastAsia="Times New Roman" w:cs="Calibri"/>
          <w:color w:val="333333"/>
          <w:sz w:val="20"/>
          <w:szCs w:val="18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Jiraissue">
    <w:name w:val="jira-issue"/>
    <w:qFormat/>
    <w:rPr/>
  </w:style>
  <w:style w:type="character" w:styleId="Summary">
    <w:name w:val="summary"/>
    <w:qFormat/>
    <w:rPr/>
  </w:style>
  <w:style w:type="character" w:styleId="Auilozenge">
    <w:name w:val="aui-lozenge"/>
    <w:qFormat/>
    <w:rPr/>
  </w:style>
  <w:style w:type="character" w:styleId="Auiicon">
    <w:name w:val="aui-icon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Pspisok101">
    <w:name w:val="p_spisok10_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36:00Z</dcterms:created>
  <dc:creator>Игорь Корягин</dc:creator>
  <dc:description/>
  <cp:keywords/>
  <dc:language>en-US</dc:language>
  <cp:lastModifiedBy>User</cp:lastModifiedBy>
  <cp:lastPrinted>2013-09-27T12:36:00Z</cp:lastPrinted>
  <dcterms:modified xsi:type="dcterms:W3CDTF">2025-03-18T15:36:00Z</dcterms:modified>
  <cp:revision>3</cp:revision>
  <dc:subject/>
  <dc:title/>
</cp:coreProperties>
</file>