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Требования к формату загрузки файла электронного документа - Распоряжение БУ/АУ о перечислении на карты «Мир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Файл с данными электронного документа «Распоряжение БУ/АУ о перечислении на карты «Мир» (далее – Распоряжение), загружаемого посредством подсистемы «Отчеты» в «АЦК-Финансы». Оформляется в </w:t>
      </w:r>
      <w:r>
        <w:rPr>
          <w:sz w:val="24"/>
          <w:lang w:val="en-US"/>
        </w:rPr>
        <w:t>xml</w:t>
      </w:r>
      <w:r>
        <w:rPr>
          <w:sz w:val="24"/>
        </w:rPr>
        <w:t xml:space="preserve">-представлении </w:t>
      </w:r>
      <w:r>
        <w:rPr>
          <w:sz w:val="24"/>
          <w:lang w:val="en-US"/>
        </w:rPr>
        <w:t>version</w:t>
      </w:r>
      <w:r>
        <w:rPr>
          <w:sz w:val="24"/>
        </w:rPr>
        <w:t xml:space="preserve">=1.0  в кодовой странице </w:t>
      </w:r>
      <w:r>
        <w:rPr>
          <w:sz w:val="24"/>
          <w:lang w:val="en-US"/>
        </w:rPr>
        <w:t>Windows</w:t>
      </w:r>
      <w:r>
        <w:rPr>
          <w:sz w:val="24"/>
        </w:rPr>
        <w:t>-125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Формат имени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икаких специальных требований к имени загружаемого файла не предусмотрено. Формат имени файла может быть согласован в индивидуальн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труктура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Один файл может содержать произвольное количество Распоряжений. При загрузке принимаются следующие обозначения элементов (подробнее в </w:t>
      </w:r>
      <w:hyperlink w:anchor="Таблица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)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EXTRWT – обозначение внешнего формата, служебная информация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WTFORMAT, имеющий атрибут VERSION с константным значением «1.0»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AUBUTRANSFER2CARDMIRORDER – общая часть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LINES – строчная часть расшифровки суммы документа по бюджетной классификации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CARD_INFO_LINE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Информация по картам» строки расшифровки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GROUND_DOC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Документ-основание»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RECOVERY_AMOUNTS – строчная часть расшифровки по суммам, взысканным по исполнительным документам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DSIGNS – электронные подписи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ATTACHED_FILES – вложения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SIGNS – электронные подписи вло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овместимость с предыдущей версией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</w:rPr>
      </w:pPr>
      <w:r>
        <w:rPr>
          <w:sz w:val="24"/>
        </w:rPr>
        <w:t xml:space="preserve">Формат поддерживается системой «АЦК-Финансы», начиная с версии 2.56.0.*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Лист измен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524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изме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ФТ»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 тег RECOVERY_AMOUNTS , содержащий информацию о суммах, взысканных по исполнительным документам.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4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ФТ»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В тег ATTACH добавлен атрибут DOCCATEGORY, в тег SIGNS добавлен атрибут EMCHDSIGN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В формат загрузки ЭД «Распоряжение БУ/АУ о перечислении на карты «Мир»» в тег ATTACH добавлены атрибуты STORAGE_NAME, OBJECT_EXT_ID, SYSTEM_CODE, FILE_EXT_ID, ATTACH_TYPE, FILE_UUID, OBJECT_TYPE, DOC_TYPE_CODE, LINK_DEVICE_NAME  для возможности указания ссылки на вложение в системе «БФТ.Хранилище электронных документов» (БФТ.ХЭД)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365F91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Требования к составу информации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ведения о структурных элементах логической модели</w:t>
      </w:r>
    </w:p>
    <w:p>
      <w:pPr>
        <w:pStyle w:val="Normal"/>
        <w:rPr/>
      </w:pPr>
      <w:r>
        <w:rPr>
          <w:sz w:val="20"/>
          <w:szCs w:val="20"/>
        </w:rPr>
        <w:t xml:space="preserve">Логическая модель представлена в виде текстового описания структуры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настоящего форм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аждого структурного элемента логической модели приводятся следующие сведения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i/>
          <w:sz w:val="20"/>
          <w:szCs w:val="20"/>
        </w:rPr>
        <w:t>наименование поля</w:t>
      </w:r>
      <w:r>
        <w:rPr>
          <w:sz w:val="20"/>
          <w:szCs w:val="20"/>
        </w:rPr>
        <w:t>. Приводится наименование поля/раздела/вкладки/ Распоряжения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0"/>
          <w:szCs w:val="20"/>
        </w:rPr>
        <w:t>наименование элемента</w:t>
      </w:r>
      <w:r>
        <w:rPr>
          <w:sz w:val="20"/>
          <w:szCs w:val="20"/>
        </w:rPr>
        <w:t xml:space="preserve">. Приводится наименовани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элемент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i/>
          <w:sz w:val="20"/>
          <w:szCs w:val="20"/>
        </w:rPr>
        <w:t>тип элемента</w:t>
      </w:r>
      <w:r>
        <w:rPr>
          <w:sz w:val="20"/>
          <w:szCs w:val="20"/>
        </w:rPr>
        <w:t xml:space="preserve">. Может принимать следующие значения: «С» – сложный (составной) элемент логической модели, содержит вложенные элементы, «П» – простой элемент логической модели, не содержит вложенные элементы, «А» – атрибут; 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0"/>
          <w:szCs w:val="20"/>
        </w:rPr>
        <w:t>признак обязательности элемента</w:t>
      </w:r>
      <w:r>
        <w:rPr>
          <w:sz w:val="20"/>
          <w:szCs w:val="20"/>
        </w:rPr>
        <w:t xml:space="preserve"> определяет обязательность заполнения элемента в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е. Признак обязательности элемента может принимать следующие значения: «О» – наличие элемента обязательно; «Н» – присутствие элемента необязательно, то есть элемент может отсутствовать. Наличие пустых элементов не допускается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i/>
          <w:sz w:val="20"/>
          <w:szCs w:val="20"/>
        </w:rPr>
        <w:t>примечание</w:t>
      </w:r>
      <w:r>
        <w:rPr>
          <w:sz w:val="20"/>
          <w:szCs w:val="20"/>
        </w:rPr>
        <w:t>. Приводится дополнительная информация по элементу.</w:t>
      </w:r>
    </w:p>
    <w:p>
      <w:pPr>
        <w:pStyle w:val="Normal"/>
        <w:rPr>
          <w:rFonts w:cs="Arial CYR"/>
          <w:sz w:val="20"/>
          <w:szCs w:val="20"/>
        </w:rPr>
      </w:pPr>
      <w:r>
        <w:rPr>
          <w:sz w:val="20"/>
          <w:szCs w:val="20"/>
        </w:rPr>
        <w:t xml:space="preserve">Символом </w:t>
      </w:r>
      <w:r>
        <w:rPr>
          <w:rFonts w:cs="Arial CYR"/>
          <w:b/>
          <w:sz w:val="20"/>
          <w:szCs w:val="20"/>
        </w:rPr>
        <w:t xml:space="preserve">(*) </w:t>
      </w:r>
      <w:r>
        <w:rPr>
          <w:rFonts w:cs="Arial CYR"/>
          <w:sz w:val="20"/>
          <w:szCs w:val="20"/>
        </w:rPr>
        <w:t>обозначается</w:t>
      </w:r>
      <w:r>
        <w:rPr>
          <w:rFonts w:cs="Arial CYR"/>
          <w:b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 xml:space="preserve">множественный элемент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.</w:t>
      </w:r>
    </w:p>
    <w:p>
      <w:pPr>
        <w:pStyle w:val="Heading2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  <w:t xml:space="preserve">Таблица 1. </w:t>
      </w:r>
      <w:bookmarkStart w:id="0" w:name="Таблица"/>
      <w:bookmarkEnd w:id="0"/>
      <w:r>
        <w:rPr>
          <w:rFonts w:cs="Arial CYR"/>
          <w:sz w:val="20"/>
          <w:szCs w:val="20"/>
        </w:rPr>
        <w:t xml:space="preserve">Описание элементов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67"/>
        <w:gridCol w:w="1418"/>
        <w:gridCol w:w="992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элемент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элемента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писок Распоряжений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AUBUTRANSFER2CARDMIRORDER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AUBUTRANSFER2CARDMIRORDER (Распоря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щая часть Распоряжени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AUBUTRANSFER2CARDMIRORDE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Каждое Распоряжение оформляется в отдельном </w:t>
            </w:r>
            <w:r>
              <w:rPr>
                <w:rFonts w:cs="Arial CYR"/>
                <w:b/>
                <w:sz w:val="20"/>
                <w:szCs w:val="20"/>
              </w:rPr>
              <w:t>элементе</w:t>
            </w:r>
            <w:r>
              <w:rPr>
                <w:b/>
                <w:sz w:val="20"/>
                <w:szCs w:val="20"/>
              </w:rPr>
              <w:t>.</w:t>
              <w:br/>
              <w:t>Содержи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лож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  <w:lang w:val="en-US"/>
              </w:rPr>
              <w:t xml:space="preserve"> LINES, GROUND_DOCS, DSIGNS, ATTACHED_FILES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д бюджета, в котором формируется Распоряж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8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_FK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36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начений: [a-f0-9]{8}-[a-f0-9]{4}-[a-f0-9]{4}-[a-f0-9]{4}-[a-f0-9]{12}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оздания Распоряжения и его ном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LIDITY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действия документа для предоставления его в орган Федерального казначей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TYPE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типа операции, определяющего модель проведения бухгалтерских проводок.</w:t>
              <w:br/>
              <w:t>Заполняется значением «0» по умолчанию при отсутствии значения типа опер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ODE_TYPE_INCO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полняется в соответствии с частью 5.1 статьи 70 ФЗ от 02.10.2017 № 229-ФЗ и указанием Банка России от 14.10.2019 № 5286-У в документах, предусматривающих перечисление средств граждана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«1» – при перечислении заработной платы и (или) иных доходов, в отношении которых статьей 99 ФЗ от 02.10.2017 № 229-ФЗ установлены ограничения размеров удерж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» – при перечислении денежных средств, являющихся доходами, на которые в соответствии со статьей 101 ФЗ от 02.10.2007 № 229-ФЗ не может быть обращено взыскание, за исключением доходов, к которым в соответствии с частью 2 статьи 101 ФЗ от 02.10.2007 № 229-ФЗ ограничения по обращению взыскания не применя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– при перечислении денежных средств, являющихся доходами, к которым в соответствии с частью 2 статьи 101 ФЗ от 02.10.2007 № 229-ФЗ ограничения по обращению взыскания не применяются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OU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азывается код вида выплаты на карты «Мир» или карту Банка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ментар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Распоряжении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к «Плательщик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значению атрибута PAY_ID выполняется поиск записи справочника «Организации» по соответствию поля ID записи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организация не найдена или атрибут PAY_ID не заполнен, то осуществляется поиск организации по набору атрибутов: PAY_TAXCODE, PAY_KPP, PAY_NAME (если заполнен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TAX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не заполнен атрибут </w:t>
            </w:r>
            <w:r>
              <w:rPr>
                <w:rFonts w:cs="Arial CYR"/>
                <w:sz w:val="20"/>
                <w:szCs w:val="20"/>
              </w:rPr>
              <w:t>PAY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KPP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 CYR"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плательщика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не заполнен атрибут </w:t>
            </w:r>
            <w:r>
              <w:rPr>
                <w:rFonts w:cs="Arial CYR"/>
                <w:sz w:val="20"/>
                <w:szCs w:val="20"/>
              </w:rPr>
              <w:t>PAY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ганизац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ли сокращенное) плательщи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ACC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По значению атрибута выполняется поиск записи в справочнике «Счета организаций» по соответствию значения поля «Счет», владельцем которой является организация, определенная для блока «Плательщик»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ходит в состав элемента AUBUTRANSFER2CARDMIRORDER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NE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трока расшифров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</w:t>
            </w:r>
            <w:r>
              <w:rPr>
                <w:rFonts w:cs="Arial CYR"/>
                <w:b/>
                <w:sz w:val="20"/>
                <w:szCs w:val="20"/>
              </w:rPr>
              <w:t xml:space="preserve">расшифровки документа </w:t>
            </w:r>
            <w:r>
              <w:rPr>
                <w:b/>
                <w:sz w:val="20"/>
                <w:szCs w:val="20"/>
              </w:rPr>
              <w:t>согласно каждому тегу.</w:t>
              <w:br/>
              <w:t xml:space="preserve">Содержит вложенные 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</w:t>
            </w: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, 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AL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доходы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: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КВР не пустое и отлично от «000», то указывается значение «Расходы», иначе определяется по значению КОСГУ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 справочнике «Классификатор операций сектора государственного управления» выполняется поиск строки со значением поля «Код» = «КОСГУ». Из карточки классификатора выбирается значение «Бюджетная классификация», кроме значения «Нет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т возможности определить, то присваивается полю значение «Расходы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равление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DIREC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оля непустое и имеет значен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ется значение «Выплаты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– «Возврат поступл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чники» – «Выплаты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ы бюджетной класс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 груп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DA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7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Реквизиты для определения документа «Сведения об обязательствах и договоре БУ/АУ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_LIN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ля стро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полнительная информация по ст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Информация по картам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CARD_INFO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_INFO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Информация по картам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омер банковской карты «Мир» или номер банковской карты с товарным знаком «Мир», эмитированный Банком России (далее – карта Банка России), содержащий только цифры (0-9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рождения получателя выплаты. Заполняется в качестве дополнительного фактора проверки получателя выплаты банком-эмитентом кар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бязательно для заполнения при включенном бюджетном параметре – </w:t>
            </w:r>
            <w:r>
              <w:rPr>
                <w:i/>
                <w:sz w:val="20"/>
                <w:szCs w:val="20"/>
              </w:rPr>
              <w:t>Требовать заполнения даты рождения при перечислении на карты «Мир» (Сервис - Бюджетные параметры - Обработка документов - Настройки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казывается значение перечисляемой суммы на карту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Блок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COVERY_AMOUNT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ит в состав элемента LIN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держит вложенный элемент RECOVERY_AMOUNT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ка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COVERY_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начению CARD_NUMBER определяется строка вкладки "Расшифровка информации по картам» для указания значения в поле «Суммы по исполнительным  документам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 (19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владельца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зысканная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_ISP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полнительным  документам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содержит суммы в виде XX-YY, XX-YY, XX-YY .... XX-YY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XX - содержит любое количество цифр, а YY - только 2 цифры (копейки), количество наборов XX-YY может быть любым, разделитель - точка с запятой (";"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адка «Документ-основание»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AUBUTRANSFER2CARDMIRORDER</w:t>
            </w:r>
            <w:r>
              <w:rPr>
                <w:b/>
                <w:sz w:val="20"/>
                <w:szCs w:val="20"/>
              </w:rPr>
              <w:t xml:space="preserve">. </w:t>
              <w:br/>
              <w:t xml:space="preserve">Содержит вложенный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 </w:t>
            </w:r>
            <w:r>
              <w:rPr>
                <w:b/>
                <w:sz w:val="20"/>
                <w:szCs w:val="20"/>
              </w:rPr>
              <w:t>GROUND_DOC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Документ-основание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_PAYMENT_FLAG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.</w:t>
              <w:br/>
              <w:t>Может принимать одно из значений:</w:t>
              <w:br/>
              <w:t>- «1» (Основание платежа);</w:t>
              <w:br/>
              <w:t>- «2» (Документ-основа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/>
                <w:b/>
                <w:sz w:val="20"/>
                <w:szCs w:val="20"/>
              </w:rPr>
              <w:t>Электронные подписи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DSIGN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/>
                <w:b/>
                <w:sz w:val="20"/>
                <w:szCs w:val="20"/>
              </w:rPr>
              <w:t>Входит в состав элемента AUBUTRANSFER2CARDMIRORDER.</w:t>
              <w:br/>
              <w:t>Содержит вложенные составные элементы PLAINTEXT, D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окумента для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INTEX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писание и макет составления значения поля приведены в таблице 2.</w:t>
              <w:br/>
            </w: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D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ED_FILE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AUBUTRANSFER2CARDMIRORDER</w:t>
            </w:r>
            <w:r>
              <w:rPr>
                <w:b/>
                <w:sz w:val="20"/>
                <w:szCs w:val="20"/>
              </w:rPr>
              <w:t>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ATTACH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TTACH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аждого вложения формируется отдельны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>.</w:t>
              <w:br/>
            </w:r>
            <w:r>
              <w:rPr>
                <w:rFonts w:cs="Arial CYR"/>
                <w:b/>
                <w:sz w:val="20"/>
                <w:szCs w:val="20"/>
              </w:rPr>
              <w:t xml:space="preserve">Содержит вложенные </w:t>
            </w:r>
            <w:r>
              <w:rPr>
                <w:b/>
                <w:sz w:val="20"/>
                <w:szCs w:val="20"/>
              </w:rPr>
              <w:t xml:space="preserve">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BODY, </w:t>
            </w:r>
            <w:r>
              <w:rPr>
                <w:b/>
                <w:sz w:val="20"/>
                <w:szCs w:val="20"/>
              </w:rPr>
              <w:t>SIGNS</w:t>
            </w:r>
            <w:r>
              <w:rPr>
                <w:rFonts w:cs="Arial CYR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актическое значение наименования в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CATEGOR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TORAGE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EX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YSTEM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EX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TTACH_TYP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U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TYP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_TYP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LINK_DEVICE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CATEGOR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дирован</w:t>
              <w:softHyphen/>
              <w:t>ное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Электронные подписи вложен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дпись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ЭП МЧ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EMCHD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Контейнер с усиленной ЭП МЧ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  <w:highlight w:val="green"/>
              </w:rPr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  <w:highlight w:val="green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  <w:highlight w:val="green"/>
              </w:rPr>
              <w:t>]]&gt;.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для формирования значения элемента PLAINTEXT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260"/>
        <w:gridCol w:w="212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е дайдж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OU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UT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TAX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K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счета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B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счет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COR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B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ФК -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UFK_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ILIAL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ФК -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UFK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F_F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F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_F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Документ-основан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K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E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строк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Ф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_OBLIGATION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омер связанного ЭД «Сведения об  обязательствах и договоре БУ/А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_OBLIGATION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вязанного ЭД «Сведения об  обязательствах и договоре БУ/А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зыскания на средства учреждения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зыскания на средства учреждения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Информация по картам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lang w:eastAsia="ru-RU"/>
        </w:rPr>
        <w:t xml:space="preserve">Макет </w:t>
      </w:r>
      <w:r>
        <w:rPr/>
        <w:t>дайджеста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дитель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ПП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ждение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счета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ФК -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именование УФК -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руководителя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 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 Расшифровка -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раслевой код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субсиди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строк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карты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значения подписанных данных, формируемых для  поля PLAINTEX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2021-12-2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2021-12-22 14:28:41.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="Бюджет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030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редитель="финансовое управление администрации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учреждения - Плательщик="525109122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ПП учреждения - Плательщик="787889899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ждение - Плательщик="МБОУ СОШ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чреждения - Плательщик="2000000452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счета учреждения - Плательщик="042202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30101810900000000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ВОЛГО-ВЯТСКИЙ БАНК ПАО СБЕРБАНК г. Нижний Новгород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ФК - Плательщика="032356432272700032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именование УФК - Плательщика="УФК по Нижегородской области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руководителя="Медведева Анна Николае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Руководитель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гл. бухгалтера="Иванова Марина Олего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гл. бухгалтера="Главный бухгалтер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 Расшифровка -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01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000000000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КВР="12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раслевой код="0000000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субсидии="0000000000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Дат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 строки="2567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карты="1234123412341234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1977-05-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="2567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Структура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/>
        </w:rPr>
        <w:t xml:space="preserve"> XML-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ambria" w:hAnsi="Cambria" w:eastAsia="Times New Roman" w:cs="Cambria"/>
          <w:b/>
          <w:b/>
          <w:bCs/>
          <w:color w:val="365F91"/>
          <w:sz w:val="24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4"/>
          <w:szCs w:val="28"/>
          <w:lang w:val="en-US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TRWT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1.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0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ab/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/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именов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BODY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p>
      <w:pPr>
        <w:pStyle w:val="Heading2"/>
        <w:rPr>
          <w:lang w:val="en-US"/>
        </w:rPr>
      </w:pPr>
      <w:r>
        <w:rPr/>
        <w:t>Пример</w:t>
      </w:r>
      <w:r>
        <w:rPr>
          <w:lang w:val="en-US"/>
        </w:rPr>
        <w:t xml:space="preserve"> </w:t>
      </w:r>
      <w:r>
        <w:rPr/>
        <w:t>загружаемого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 version="1.0" 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 VERSION="1.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 BUDGET_CAPTION="Бюджет городского округа" BUDGET_CODE="12345678" GUID="01a2a9fc-5cfb-419e-86e6-158158bb2ae1" DOC_NUMBER="8227203" DOC_DATE="2022-03-31" VALIDITY_DATE="2022-04-01" OPERTYPE_ID="0" CODE_TYPE_INCOME="2" PAY_OUT_CODE="0301" REMARK="" PAY_ID="1000000588" PAY_TAXCODE="5251091222" PAY_KPP="787889899" PAY_NAME="МБОУ СОШ" PAY_ACCOUNT="20000004521" CHEQUE_FIO_BOSS_STR="-" CHEQUE_BOSS_POST="-" CHEQUE_FIO_BUHGALT_STR="-" CHEQUE_BUHGALT_POST="-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CRDIRECTION="4" CRANALKIND="1" KFSR_CODE="0101" KCSR_CODE="0000000000" KVR_CODE="000" KESR_CODE="000" KSDA_CODE="000" INDUSTRYCODE_CODE="00000000000000000" GRANTINVESTMENT_CODE="00000000000000000000" FSR_ID="0" DESCRIPTION_LINES="" NOTE="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CARD_NUMBER="1234123412341234" CARD_HOLDER_BIRTH_DATE="1980-12-22" AMOUNT="156.0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ind w:left="1416" w:hanging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 CARD_NUMBER="1234123412341234" CARD_HOLDER_BIRTH_DATE="1980-12-22" AMOUNT_ISP_DOC="10-00;5-8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RECOVERY_AMOUN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&lt;/LINE&gt; 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KIND="" DOC_NUMBER="" DOC_DATE="" DESCRIPTION="" BASE_PAYMENT_FLAG="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 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Block">
    <w:name w:val="block"/>
    <w:qFormat/>
    <w:rPr/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sz w:val="24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2:00Z</dcterms:created>
  <dc:creator>OfficeUSER</dc:creator>
  <dc:description/>
  <cp:keywords/>
  <dc:language>en-US</dc:language>
  <cp:lastModifiedBy>Кофанова Татьяна Владимировна</cp:lastModifiedBy>
  <dcterms:modified xsi:type="dcterms:W3CDTF">2024-04-02T14:40:00Z</dcterms:modified>
  <cp:revision>6</cp:revision>
  <dc:subject/>
  <dc:title/>
</cp:coreProperties>
</file>