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EXTRWT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WTFORMAT, имеющий атрибут VERSION с константным значением «</w:t>
      </w:r>
      <w:r>
        <w:rPr>
          <w:highlight w:val="green"/>
        </w:rPr>
        <w:t>2.9</w:t>
      </w:r>
      <w:r>
        <w:rPr/>
        <w:t>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S – блок заявок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OCAZKREQUEST – одна заявка, общая часть (шапка)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S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LINE – строка строчной части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LINE – многострочная расшифровка по символу кассы строки LINE 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CASH_NOMINAL</w:t>
      </w:r>
      <w:r>
        <w:rPr>
          <w:lang w:val="en-US"/>
        </w:rPr>
        <w:t>S</w:t>
      </w:r>
      <w:r>
        <w:rPr/>
        <w:t xml:space="preserve"> – строчная часть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CASH_NOMINAL – строка строчной части вкладки «Номинал денежной наличности»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ML_DOCGROUND – вкладка «Реквизиты ДО»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9</w:t>
      </w:r>
      <w:r>
        <w:rPr/>
        <w:t>: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 xml:space="preserve">Добавлены новые элементы: поля закладки «Исполнение за иного плательщика»: «Признак», «Тип документа», «Номер документа» и «Гражданство», а также добавлены реквизиты «Номер платежного документа», «Дата платежного документа», «Дата по банку» связанных ЭД «Платежное поручение» или ЭД «Приложение к выписке дебетовое» (раздел «Общая часть документа»); атрибут </w:t>
      </w:r>
      <w:r>
        <w:rPr>
          <w:lang w:val="en-US"/>
        </w:rPr>
        <w:t>NPAID</w:t>
      </w:r>
      <w:r>
        <w:rPr/>
        <w:t xml:space="preserve"> (поле «Идентификатор нормативно-правового акта» строки документа); поле «Пред. срок оплаты 44-ФЗ» (раздел «Общая часть документа»), поле «Дата исполнения» (раздел «Общая часть документа»).</w:t>
      </w:r>
    </w:p>
    <w:p>
      <w:pPr>
        <w:pStyle w:val="Style13"/>
        <w:numPr>
          <w:ilvl w:val="0"/>
          <w:numId w:val="2"/>
        </w:numPr>
        <w:ind w:left="714" w:hanging="357"/>
        <w:jc w:val="both"/>
        <w:rPr/>
      </w:pPr>
      <w:r>
        <w:rPr>
          <w:rFonts w:cs="Calibri"/>
        </w:rPr>
        <w:t xml:space="preserve"> </w:t>
      </w:r>
      <w:r>
        <w:rPr/>
        <w:t>Изменена обязательность атрибутов «Доп. ЭК», «Доп.ФК», «Доп.КР» тега LINE на необязательные.</w:t>
      </w:r>
    </w:p>
    <w:p>
      <w:pPr>
        <w:pStyle w:val="Style13"/>
        <w:numPr>
          <w:ilvl w:val="0"/>
          <w:numId w:val="2"/>
        </w:numPr>
        <w:ind w:left="714" w:hanging="357"/>
        <w:jc w:val="both"/>
        <w:rPr/>
      </w:pPr>
      <w:r>
        <w:rPr/>
        <w:t xml:space="preserve">Актуализирован формат, в частности добавлен атрибут </w:t>
      </w:r>
      <w:r>
        <w:rPr>
          <w:lang w:val="en-US"/>
        </w:rPr>
        <w:t>DIRECTION</w:t>
      </w:r>
      <w:r>
        <w:rPr/>
        <w:t>_</w:t>
      </w:r>
      <w:r>
        <w:rPr>
          <w:lang w:val="en-US"/>
        </w:rPr>
        <w:t>ID</w:t>
      </w:r>
      <w:r>
        <w:rPr/>
        <w:t xml:space="preserve"> (Идентификатор расходного обязательства), реализованный в более ранней версии.</w:t>
      </w:r>
    </w:p>
    <w:p>
      <w:pPr>
        <w:pStyle w:val="Style13"/>
        <w:ind w:left="357" w:firstLine="357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4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исполнения документа 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ред. срок оплаты 44-ФЗ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ULTIMATEPA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едельная дата оплаты по контрактам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0 – «не авансовы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1 – «авансовый».</w:t>
            </w:r>
          </w:p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>Если атрибут отсутствует или не заполнен, то в системе указывается по умолчанию значение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АИ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P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4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ъекта ФАИ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в коде должно быть равно 14 знакам, в случае если поле не пустое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(только для выгрузки из АЦК-Финансы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изна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ANOTHER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Может принимать значение: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1 - Юр.лицо,</w:t>
            </w:r>
          </w:p>
          <w:p>
            <w:pPr>
              <w:pStyle w:val="Normal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2 - Физ.лицо,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3 - Нерезидент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Тип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ANOTHERDOC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0" w:after="0"/>
              <w:rPr>
                <w:rFonts w:ascii="Calibri" w:hAnsi="Calibri" w:cs="Segoe UI"/>
                <w:sz w:val="20"/>
                <w:szCs w:val="21"/>
                <w:highlight w:val="green"/>
              </w:rPr>
            </w:pPr>
            <w:r>
              <w:rPr>
                <w:rFonts w:cs="Segoe UI" w:ascii="Calibri" w:hAnsi="Calibri"/>
                <w:sz w:val="20"/>
                <w:szCs w:val="21"/>
                <w:highlight w:val="green"/>
              </w:rPr>
              <w:t>Соответствует значению кода выпадающего списка "Тип документа" вкладки "Исполнение за иного плательщика", в соответствии с кодом.</w:t>
            </w:r>
          </w:p>
          <w:p>
            <w:pPr>
              <w:pStyle w:val="Style18"/>
              <w:spacing w:before="150" w:after="0"/>
              <w:rPr>
                <w:rFonts w:ascii="Calibri" w:hAnsi="Calibri" w:cs="Segoe UI"/>
                <w:sz w:val="20"/>
                <w:szCs w:val="21"/>
                <w:highlight w:val="green"/>
              </w:rPr>
            </w:pPr>
            <w:r>
              <w:rPr>
                <w:rFonts w:cs="Segoe UI" w:ascii="Calibri" w:hAnsi="Calibri"/>
                <w:sz w:val="20"/>
                <w:szCs w:val="21"/>
                <w:highlight w:val="green"/>
              </w:rPr>
              <w:t>Если поле пустое, то по умолчанию принимается значение «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ANOTHER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280" w:after="0"/>
              <w:rPr>
                <w:rFonts w:ascii="Calibri" w:hAnsi="Calibri" w:cs="Segoe UI"/>
                <w:sz w:val="20"/>
                <w:szCs w:val="21"/>
                <w:highlight w:val="green"/>
              </w:rPr>
            </w:pPr>
            <w:r>
              <w:rPr>
                <w:rFonts w:cs="Segoe UI" w:ascii="Calibri" w:hAnsi="Calibri"/>
                <w:sz w:val="20"/>
                <w:szCs w:val="21"/>
                <w:highlight w:val="green"/>
              </w:rPr>
              <w:t>Поле "Номер документа" вкладки "Исполнение за иного плательщика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Гражданств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ANOTHERNA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Строка[5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8"/>
              <w:spacing w:before="280" w:after="0"/>
              <w:rPr>
                <w:rFonts w:ascii="Calibri" w:hAnsi="Calibri" w:cs="Segoe UI"/>
                <w:sz w:val="20"/>
                <w:szCs w:val="21"/>
                <w:highlight w:val="green"/>
              </w:rPr>
            </w:pPr>
            <w:r>
              <w:rPr>
                <w:rFonts w:cs="Segoe UI" w:ascii="Calibri" w:hAnsi="Calibri"/>
                <w:sz w:val="20"/>
                <w:szCs w:val="21"/>
                <w:highlight w:val="green"/>
              </w:rPr>
              <w:t>Поле "Гражданство" вкладки "Исполнение за иного плательщика": определяется по соответствию со значением справочника "Страны"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–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–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–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соб получения наличных («Чек», «Банковская карта», «Электронно»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для платежного документа «Заявка для обеспечения наличными денежными средствами»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Если атрибут отсутствует или не заполнен, то в системе указывается по умолчанию значение «0» (Чек)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1» – налогоплательщик (плательщик сборов)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2» –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3» –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4» –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5» –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6» – участник внешнеэкономической деятельности –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7» –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8» – плательщик –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09» – налогоплательщик (плательщик сборов)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0» – налогоплательщик (плательщик сборов) –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1» – налогоплательщик (плательщик сборов) –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2» – налогоплательщик (плательщик сборов) –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3» – налогоплательщик (плательщик сборов) – иное физическое лицо –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4» –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5» –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–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6» – участник внешнеэкономической деятельности –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7» – участник внешнеэкономической деятельности –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8» –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19» – организации и их филиалы (далее – организации), составившие распоряжение о переводе денежных средств, удержанных из заработной платы (дохода) должника –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0» –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1» –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2» –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3» –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4» – плательщик –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25» –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«26» – учредители (участники) должника, собственники имущества должника –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Д» –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БФ» – текущий платеж физического лица –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погашение учредителем (участником) должника, собственником имущества должника –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ЗТ» –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«ТР» –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«ТР» –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«N»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«ТП» или «ЗД»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>» 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П» –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Р» –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С» –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ОТ» –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РТ» –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Б» –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ПР» –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П» –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АР» –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ИН» –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«ТЛ» –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«Тип платежа» указывается «1»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Допустимые знач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0 – выключить признак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1 – включить признак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ru-RU"/>
              </w:rPr>
              <w:t>Если атрибут отсутствует или не заполнен, то в системе указывается по умолчанию значение «0»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–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ля «Номер докумен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сли KIND равен «УИН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значение атрибута должно быть равно 20 или 25 символам. При невозможности указания поле заполняется значением «0». Не может быть указано 20 или 25 цифр ноль («0»). В остальных случаях значение не должно превышать 25 симв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ли KIND равен «ДО», то значение атрибута должно быть равно 22 или 25 символам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сли KIND равен «ИГК», то значение атрибута должно быть равно 20 или 25 символ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 для заполнения, если KIND равен «Казначейское обеспечение обязательств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яется, если KIND равен одному из следующих значений: «УИН», «ДО», «ИГ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едм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SIGNVOLUME равен «1» и KIND не соответствует «Д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KIND равен «УИН» и SIGNVOLUME равен «1», то заполняется значением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Признак основания платеж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атрибут SIGNVOLUME равен «2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–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BUDGRECEIVER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еквизита RECIPIENT_ID строки Э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BUDGRECEIVERID значению ID записи справочника «Организации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рганизация не найдена, осуществляется поиск бюджетополучателя по набору атрибутов BUDGRECEIVERINN, BUDGRECEIVERKPP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не заполнен атрибут BUDGRECEIVERID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DIRECTION</w:t>
            </w:r>
            <w:r>
              <w:rPr>
                <w:rStyle w:val="T1"/>
                <w:color w:val="000000"/>
                <w:sz w:val="20"/>
                <w:szCs w:val="20"/>
                <w:highlight w:val="green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 xml:space="preserve"> 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NPA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Реквизиты нормативно-правового акта (поле «НПА»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 денежной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SH</w:t>
            </w:r>
            <w:r>
              <w:rPr>
                <w:b/>
                <w:sz w:val="20"/>
                <w:szCs w:val="20"/>
                <w:lang w:val="en-US"/>
              </w:rPr>
              <w:t>_</w:t>
            </w:r>
            <w:r>
              <w:rPr>
                <w:b/>
                <w:sz w:val="20"/>
                <w:szCs w:val="20"/>
              </w:rPr>
              <w:t>NOMINAL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рядковый номер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ичност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нимает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- монета Банка России;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банкноты Банка Росс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0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инал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еквизиты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ML_DOC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ормирование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UTOCREATE_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Автоформирование ДО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DOC_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ер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REG_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Дата регистрации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Вид документа-основания ДО»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ер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Дата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язательно для заполнения, если ML_AUTOCREATE_FLAG равен «1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4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Предмет документа-основания ДО»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для заполнения, если ML_AUTOCREATE_FLAG равен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ванса документа-основания Д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ADV_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 аванса документа-основания Д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прикрепленные докумен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_ATTACHED_DOC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Передавать прикрепленные документы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значение платежа в основ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_REQ_TRANSFER_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Признак «Передавать назначение платежа в основание». Может принимать одно из следующих значений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0» - отключен;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1» - включен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умолчанию «0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язанные доку</w:t>
            </w:r>
            <w:r>
              <w:rPr>
                <w:rFonts w:cs="Arial CYR"/>
                <w:sz w:val="20"/>
                <w:szCs w:val="20"/>
                <w:shd w:fill="C6D9F1" w:val="clear"/>
              </w:rPr>
              <w:t>мент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Номер платеж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PAYDOC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Реквизит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highlight w:val="green"/>
              </w:rPr>
              <w:footnoteReference w:id="2"/>
            </w:r>
            <w:r>
              <w:rPr>
                <w:sz w:val="20"/>
                <w:szCs w:val="20"/>
                <w:highlight w:val="green"/>
              </w:rPr>
              <w:t xml:space="preserve"> ЭД "Платежное поручение" или ЭД "Приложение к выписке дебетовое", связанного с ЭД «Заявка на оплату расходов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Дата платеж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PAY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Segoe UI"/>
                <w:sz w:val="20"/>
                <w:szCs w:val="21"/>
                <w:highlight w:val="green"/>
              </w:rPr>
            </w:pPr>
            <w:r>
              <w:rPr>
                <w:rFonts w:cs="Segoe UI"/>
                <w:sz w:val="20"/>
                <w:szCs w:val="21"/>
                <w:highlight w:val="green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Дата по банк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PAYDOCBAN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ОК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OKS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нк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ррсчет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 банка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RG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чет 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анк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B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/сч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. оп (Вид операци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чер.плат (Очередность платеж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вид классифик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ANAL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Атрибут отсутствует в форматах загрузки/выгрузк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OKТМ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КТМ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OUND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показатель налогового 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номер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дата 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П, код типа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учение 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рия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веренное 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О ответств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ож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SUBJE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аванса документа-основания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ADV_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GROUND_ADV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аванса документа-основан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_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егистрации Д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REG_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L_REQ_RE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регистрации ДО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ESTIMATE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анк расход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IPIEN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жетополуча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С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И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NK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O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нежное обязательство, 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R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уровень бюджета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BUDGLEV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уровень бюджет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группа РО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DIRECT_GROUP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, Код (группа РО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Код (номер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RECTION_CODE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, Код (номер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, Наименование полномоч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IRECTION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ено с начала г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I_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KIND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OUT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 основания платеж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CHSYM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YMBCASH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д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налич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YPECA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TY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ина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H_NOMI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OMINAL_VALU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ru-RU"/>
        </w:rPr>
        <w:t>Макет дайджеста</w:t>
      </w:r>
      <w:r>
        <w:rPr>
          <w:rStyle w:val="FootnoteCharacters"/>
          <w:rStyle w:val="FootnoteAnchor"/>
        </w:rPr>
        <w:footnoteReference w:id="5"/>
      </w:r>
      <w:r>
        <w:rPr>
          <w:lang w:eastAsia="ru-RU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ОКС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N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олучател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. оп (Вид операции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.плат (Очередность платеж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вид классификац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ТМO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БК классификации получателя для 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Дата рожден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 аванса документа-основания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егистрации ДО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Документ-основание]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ид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мет документа-основания=""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основания платеж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а заявки на оплату расходов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ланк расходов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жетополучатель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ИФ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Номер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енежное обязательство, Дат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уровень бюджета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группа РО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Код (номер)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О, Наименование полномоч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сполнено с начала год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выплаты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6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 Строки символа кассы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7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77780"</w:t>
      </w:r>
    </w:p>
    <w:p>
      <w:pPr>
        <w:pStyle w:val="Normal"/>
        <w:rPr/>
      </w:pPr>
      <w:r>
        <w:rPr/>
        <w:t>Дата="2020-12-24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Код ОКС=""</w:t>
      </w:r>
    </w:p>
    <w:p>
      <w:pPr>
        <w:pStyle w:val="Normal"/>
        <w:rPr/>
      </w:pPr>
      <w:r>
        <w:rPr/>
        <w:t>Код вида дохода="1"</w:t>
      </w:r>
    </w:p>
    <w:p>
      <w:pPr>
        <w:pStyle w:val="Normal"/>
        <w:rPr/>
      </w:pPr>
      <w:r>
        <w:rPr/>
        <w:t>Плательщик="Министерство экологии Челябинской области"</w:t>
      </w:r>
    </w:p>
    <w:p>
      <w:pPr>
        <w:pStyle w:val="Normal"/>
        <w:rPr/>
      </w:pPr>
      <w:r>
        <w:rPr/>
        <w:t>ИНН="7453135778"</w:t>
      </w:r>
    </w:p>
    <w:p>
      <w:pPr>
        <w:pStyle w:val="Normal"/>
        <w:rPr/>
      </w:pPr>
      <w:r>
        <w:rPr/>
        <w:t>КПП="745301001"</w:t>
      </w:r>
    </w:p>
    <w:p>
      <w:pPr>
        <w:pStyle w:val="Normal"/>
        <w:rPr/>
      </w:pPr>
      <w:r>
        <w:rPr/>
        <w:t>Счет N="03100900015ОБ"</w:t>
      </w:r>
    </w:p>
    <w:p>
      <w:pPr>
        <w:pStyle w:val="Normal"/>
        <w:rPr/>
      </w:pPr>
      <w:r>
        <w:rPr/>
        <w:t>БИК банка плательщика="017501578"</w:t>
      </w:r>
    </w:p>
    <w:p>
      <w:pPr>
        <w:pStyle w:val="Normal"/>
        <w:rPr/>
      </w:pPr>
      <w:r>
        <w:rPr/>
        <w:t>Банка плательщика="ОТДЕЛЕНИЕ БАНКА РОССИИ//УФК по области"</w:t>
      </w:r>
    </w:p>
    <w:p>
      <w:pPr>
        <w:pStyle w:val="Normal"/>
        <w:rPr/>
      </w:pPr>
      <w:r>
        <w:rPr/>
        <w:t>Коррсчет банка плательщика="40102810645370000062"</w:t>
      </w:r>
    </w:p>
    <w:p>
      <w:pPr>
        <w:pStyle w:val="Normal"/>
        <w:rPr/>
      </w:pPr>
      <w:r>
        <w:rPr/>
        <w:t>Филиал банка плательщика=""</w:t>
      </w:r>
    </w:p>
    <w:p>
      <w:pPr>
        <w:pStyle w:val="Normal"/>
        <w:rPr/>
      </w:pPr>
      <w:r>
        <w:rPr/>
        <w:t>Получатель="oбезличено"</w:t>
      </w:r>
    </w:p>
    <w:p>
      <w:pPr>
        <w:pStyle w:val="Normal"/>
        <w:rPr/>
      </w:pPr>
      <w:r>
        <w:rPr/>
        <w:t>ИНН="7750005482"</w:t>
      </w:r>
    </w:p>
    <w:p>
      <w:pPr>
        <w:pStyle w:val="Normal"/>
        <w:rPr/>
      </w:pPr>
      <w:r>
        <w:rPr/>
        <w:t>КПП="775001001"</w:t>
      </w:r>
    </w:p>
    <w:p>
      <w:pPr>
        <w:pStyle w:val="Normal"/>
        <w:rPr/>
      </w:pPr>
      <w:r>
        <w:rPr/>
        <w:t>Счет N="30232810000005200770"</w:t>
      </w:r>
    </w:p>
    <w:p>
      <w:pPr>
        <w:pStyle w:val="Normal"/>
        <w:rPr/>
      </w:pPr>
      <w:r>
        <w:rPr/>
        <w:t>Банк получателя="АО ""БАНК"" г Москва"</w:t>
      </w:r>
    </w:p>
    <w:p>
      <w:pPr>
        <w:pStyle w:val="Normal"/>
        <w:rPr/>
      </w:pPr>
      <w:r>
        <w:rPr/>
        <w:t>БИК="044525503"</w:t>
      </w:r>
    </w:p>
    <w:p>
      <w:pPr>
        <w:pStyle w:val="Normal"/>
        <w:rPr/>
      </w:pPr>
      <w:r>
        <w:rPr/>
        <w:t>К/сч.="30101810545250000503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3"</w:t>
      </w:r>
    </w:p>
    <w:p>
      <w:pPr>
        <w:pStyle w:val="Normal"/>
        <w:rPr/>
      </w:pPr>
      <w:r>
        <w:rPr/>
        <w:t>Основание="oбезличено"</w:t>
      </w:r>
    </w:p>
    <w:p>
      <w:pPr>
        <w:pStyle w:val="Normal"/>
        <w:rPr/>
      </w:pPr>
      <w:r>
        <w:rPr/>
        <w:t>ИП, статус лица, оформившего документ="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"</w:t>
      </w:r>
    </w:p>
    <w:p>
      <w:pPr>
        <w:pStyle w:val="Normal"/>
        <w:rPr/>
      </w:pPr>
      <w:r>
        <w:rPr/>
        <w:t>ИП, OKТМO=""</w:t>
      </w:r>
    </w:p>
    <w:p>
      <w:pPr>
        <w:pStyle w:val="Normal"/>
        <w:rPr/>
      </w:pPr>
      <w:r>
        <w:rPr/>
        <w:t>ИП, код показателя основания платежа=""</w:t>
      </w:r>
    </w:p>
    <w:p>
      <w:pPr>
        <w:pStyle w:val="Normal"/>
        <w:rPr/>
      </w:pPr>
      <w:r>
        <w:rPr/>
        <w:t>ИП, показатель налогового периода=""</w:t>
      </w:r>
    </w:p>
    <w:p>
      <w:pPr>
        <w:pStyle w:val="Normal"/>
        <w:rPr/>
      </w:pPr>
      <w:r>
        <w:rPr/>
        <w:t>ИП, номер документа=""</w:t>
      </w:r>
    </w:p>
    <w:p>
      <w:pPr>
        <w:pStyle w:val="Normal"/>
        <w:rPr/>
      </w:pPr>
      <w:r>
        <w:rPr/>
        <w:t>ИП, дата документа=""</w:t>
      </w:r>
    </w:p>
    <w:p>
      <w:pPr>
        <w:pStyle w:val="Normal"/>
        <w:rPr/>
      </w:pPr>
      <w:r>
        <w:rPr/>
        <w:t>ИП, код типа платежа="1"</w:t>
      </w:r>
    </w:p>
    <w:p>
      <w:pPr>
        <w:pStyle w:val="Normal"/>
        <w:rPr/>
      </w:pPr>
      <w:r>
        <w:rPr/>
        <w:t>Вид классификации получателя для ФК=""</w:t>
      </w:r>
    </w:p>
    <w:p>
      <w:pPr>
        <w:pStyle w:val="Normal"/>
        <w:rPr/>
      </w:pPr>
      <w:r>
        <w:rPr/>
        <w:t>КБК классификации получателя для ФК=""</w:t>
      </w:r>
    </w:p>
    <w:p>
      <w:pPr>
        <w:pStyle w:val="Normal"/>
        <w:rPr/>
      </w:pPr>
      <w:r>
        <w:rPr/>
        <w:t>Получение наличных="1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Лесникова М.А."</w:t>
      </w:r>
    </w:p>
    <w:p>
      <w:pPr>
        <w:pStyle w:val="Normal"/>
        <w:rPr>
          <w:highlight w:val="green"/>
        </w:rPr>
      </w:pPr>
      <w:r>
        <w:rPr>
          <w:highlight w:val="green"/>
        </w:rPr>
        <w:t>Дата рождения=""</w:t>
      </w:r>
    </w:p>
    <w:p>
      <w:pPr>
        <w:pStyle w:val="Normal"/>
        <w:rPr/>
      </w:pPr>
      <w:r>
        <w:rPr/>
        <w:t>Вид документа-основания ДО=""</w:t>
      </w:r>
    </w:p>
    <w:p>
      <w:pPr>
        <w:pStyle w:val="Normal"/>
        <w:rPr/>
      </w:pPr>
      <w:r>
        <w:rPr/>
        <w:t>Номер документа-основания ДО=""</w:t>
      </w:r>
    </w:p>
    <w:p>
      <w:pPr>
        <w:pStyle w:val="Normal"/>
        <w:rPr/>
      </w:pPr>
      <w:r>
        <w:rPr/>
        <w:t>Дата документа-основания ДО=""</w:t>
      </w:r>
    </w:p>
    <w:p>
      <w:pPr>
        <w:pStyle w:val="Normal"/>
        <w:rPr/>
      </w:pPr>
      <w:r>
        <w:rPr/>
        <w:t>Предмет документа-основания ДО=""</w:t>
      </w:r>
    </w:p>
    <w:p>
      <w:pPr>
        <w:pStyle w:val="Normal"/>
        <w:rPr/>
      </w:pPr>
      <w:r>
        <w:rPr/>
        <w:t>Сумма документа-основания ДО="0"</w:t>
      </w:r>
    </w:p>
    <w:p>
      <w:pPr>
        <w:pStyle w:val="Normal"/>
        <w:rPr/>
      </w:pPr>
      <w:r>
        <w:rPr/>
        <w:t>Сумма аванса документа-основания ДО="0"</w:t>
      </w:r>
    </w:p>
    <w:p>
      <w:pPr>
        <w:pStyle w:val="Normal"/>
        <w:rPr/>
      </w:pPr>
      <w:r>
        <w:rPr/>
        <w:t>Номер ДО=""</w:t>
      </w:r>
    </w:p>
    <w:p>
      <w:pPr>
        <w:pStyle w:val="Normal"/>
        <w:rPr/>
      </w:pPr>
      <w:r>
        <w:rPr/>
        <w:t>Дата регистрации ДО=""</w:t>
      </w:r>
    </w:p>
    <w:p>
      <w:pPr>
        <w:pStyle w:val="Normal"/>
        <w:rPr/>
      </w:pPr>
      <w:r>
        <w:rPr/>
        <w:t>[2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0"</w:t>
      </w:r>
    </w:p>
    <w:p>
      <w:pPr>
        <w:pStyle w:val="Normal"/>
        <w:rPr/>
      </w:pPr>
      <w:r>
        <w:rPr/>
        <w:t>Сумма="500"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[3 Номинал денежной наличности]</w:t>
      </w:r>
    </w:p>
    <w:p>
      <w:pPr>
        <w:pStyle w:val="Normal"/>
        <w:rPr/>
      </w:pPr>
      <w:r>
        <w:rPr/>
        <w:t>Вид наличности="1"</w:t>
      </w:r>
    </w:p>
    <w:p>
      <w:pPr>
        <w:pStyle w:val="Normal"/>
        <w:rPr/>
      </w:pPr>
      <w:r>
        <w:rPr/>
        <w:t>Номинал="50"</w:t>
      </w:r>
    </w:p>
    <w:p>
      <w:pPr>
        <w:pStyle w:val="Normal"/>
        <w:rPr/>
      </w:pPr>
      <w:r>
        <w:rPr/>
        <w:t>Сумма="50"</w:t>
      </w:r>
    </w:p>
    <w:p>
      <w:pPr>
        <w:pStyle w:val="Normal"/>
        <w:rPr/>
      </w:pPr>
      <w:r>
        <w:rPr/>
        <w:t>[3]</w:t>
      </w:r>
    </w:p>
    <w:p>
      <w:pPr>
        <w:pStyle w:val="Normal"/>
        <w:rPr/>
      </w:pPr>
      <w:r>
        <w:rPr/>
        <w:t>[4 Номинал денежной наличности]</w:t>
      </w:r>
    </w:p>
    <w:p>
      <w:pPr>
        <w:pStyle w:val="Normal"/>
        <w:rPr/>
      </w:pPr>
      <w:r>
        <w:rPr/>
        <w:t>Вид наличности="0"</w:t>
      </w:r>
    </w:p>
    <w:p>
      <w:pPr>
        <w:pStyle w:val="Normal"/>
        <w:rPr/>
      </w:pPr>
      <w:r>
        <w:rPr/>
        <w:t>Номинал="5"</w:t>
      </w:r>
    </w:p>
    <w:p>
      <w:pPr>
        <w:pStyle w:val="Normal"/>
        <w:rPr/>
      </w:pPr>
      <w:r>
        <w:rPr/>
        <w:t>Сумма="5"</w:t>
      </w:r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r>
        <w:rPr/>
        <w:t>[5 Документ-основание]</w:t>
      </w:r>
    </w:p>
    <w:p>
      <w:pPr>
        <w:pStyle w:val="Normal"/>
        <w:rPr/>
      </w:pPr>
      <w:r>
        <w:rPr/>
        <w:t>Вид документа-основания="договор"</w:t>
      </w:r>
    </w:p>
    <w:p>
      <w:pPr>
        <w:pStyle w:val="Normal"/>
        <w:rPr/>
      </w:pPr>
      <w:r>
        <w:rPr/>
        <w:t>Номер документа-основания="144"</w:t>
      </w:r>
    </w:p>
    <w:p>
      <w:pPr>
        <w:pStyle w:val="Normal"/>
        <w:rPr/>
      </w:pPr>
      <w:r>
        <w:rPr/>
        <w:t>Дата документа-основания="2020-12-24"</w:t>
      </w:r>
    </w:p>
    <w:p>
      <w:pPr>
        <w:pStyle w:val="Normal"/>
        <w:rPr/>
      </w:pPr>
      <w:r>
        <w:rPr/>
        <w:t>Предмет документа-основания="-"</w:t>
      </w:r>
    </w:p>
    <w:p>
      <w:pPr>
        <w:pStyle w:val="Normal"/>
        <w:rPr/>
      </w:pPr>
      <w:r>
        <w:rPr/>
        <w:t>Признак основания платежа="2"</w:t>
      </w:r>
    </w:p>
    <w:p>
      <w:pPr>
        <w:pStyle w:val="Normal"/>
        <w:rPr/>
      </w:pPr>
      <w:r>
        <w:rPr/>
        <w:t>[5]</w:t>
      </w:r>
    </w:p>
    <w:p>
      <w:pPr>
        <w:pStyle w:val="Normal"/>
        <w:rPr/>
      </w:pPr>
      <w:r>
        <w:rPr/>
        <w:t>[6 Строка заявки на оплату расходов]</w:t>
      </w:r>
    </w:p>
    <w:p>
      <w:pPr>
        <w:pStyle w:val="Normal"/>
        <w:rPr/>
      </w:pPr>
      <w:r>
        <w:rPr/>
        <w:t>Бланк расходов="Министерство экологии Области"</w:t>
      </w:r>
    </w:p>
    <w:p>
      <w:pPr>
        <w:pStyle w:val="Normal"/>
        <w:rPr/>
      </w:pPr>
      <w:r>
        <w:rPr/>
        <w:t>Бюжетополучатель="Министерство экологии Области"</w:t>
      </w:r>
    </w:p>
    <w:p>
      <w:pPr>
        <w:pStyle w:val="Normal"/>
        <w:rPr/>
      </w:pPr>
      <w:r>
        <w:rPr/>
        <w:t>КФСР="0605"</w:t>
      </w:r>
    </w:p>
    <w:p>
      <w:pPr>
        <w:pStyle w:val="Normal"/>
        <w:rPr/>
      </w:pPr>
      <w:r>
        <w:rPr/>
        <w:t>КЦСР="4350099000"</w:t>
      </w:r>
    </w:p>
    <w:p>
      <w:pPr>
        <w:pStyle w:val="Normal"/>
        <w:rPr/>
      </w:pPr>
      <w:r>
        <w:rPr/>
        <w:t>КВР="121"</w:t>
      </w:r>
    </w:p>
    <w:p>
      <w:pPr>
        <w:pStyle w:val="Normal"/>
        <w:rPr/>
      </w:pPr>
      <w:r>
        <w:rPr/>
        <w:t>КОСГУ="211"</w:t>
      </w:r>
    </w:p>
    <w:p>
      <w:pPr>
        <w:pStyle w:val="Normal"/>
        <w:rPr/>
      </w:pPr>
      <w:r>
        <w:rPr/>
        <w:t>КВСР="009"</w:t>
      </w:r>
    </w:p>
    <w:p>
      <w:pPr>
        <w:pStyle w:val="Normal"/>
        <w:rPr/>
      </w:pPr>
      <w:r>
        <w:rPr/>
        <w:t>Доп.ФК="00000"</w:t>
      </w:r>
    </w:p>
    <w:p>
      <w:pPr>
        <w:pStyle w:val="Normal"/>
        <w:rPr/>
      </w:pPr>
      <w:r>
        <w:rPr/>
        <w:t>Доп.ЭК="00000"</w:t>
      </w:r>
    </w:p>
    <w:p>
      <w:pPr>
        <w:pStyle w:val="Normal"/>
        <w:rPr/>
      </w:pPr>
      <w:r>
        <w:rPr/>
        <w:t>Доп.КР="00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Бюджетное обязательство, Номер=""</w:t>
      </w:r>
    </w:p>
    <w:p>
      <w:pPr>
        <w:pStyle w:val="Normal"/>
        <w:rPr/>
      </w:pPr>
      <w:r>
        <w:rPr/>
        <w:t>Бюджетное обязательство, Дата=""</w:t>
      </w:r>
    </w:p>
    <w:p>
      <w:pPr>
        <w:pStyle w:val="Normal"/>
        <w:rPr/>
      </w:pPr>
      <w:r>
        <w:rPr/>
        <w:t>Денежное обязательство, Номер=""</w:t>
      </w:r>
    </w:p>
    <w:p>
      <w:pPr>
        <w:pStyle w:val="Normal"/>
        <w:rPr/>
      </w:pPr>
      <w:r>
        <w:rPr/>
        <w:t>Денежное обязательство, Дата=""</w:t>
      </w:r>
    </w:p>
    <w:p>
      <w:pPr>
        <w:pStyle w:val="Normal"/>
        <w:rPr/>
      </w:pPr>
      <w:r>
        <w:rPr/>
        <w:t>Код субсидии="0"</w:t>
      </w:r>
    </w:p>
    <w:p>
      <w:pPr>
        <w:pStyle w:val="Normal"/>
        <w:rPr/>
      </w:pPr>
      <w:r>
        <w:rPr/>
        <w:t>РО, Код (уровень бюджета)=""</w:t>
      </w:r>
    </w:p>
    <w:p>
      <w:pPr>
        <w:pStyle w:val="Normal"/>
        <w:rPr/>
      </w:pPr>
      <w:r>
        <w:rPr/>
        <w:t>РО, Код (группа РО)=""</w:t>
      </w:r>
    </w:p>
    <w:p>
      <w:pPr>
        <w:pStyle w:val="Normal"/>
        <w:rPr/>
      </w:pPr>
      <w:r>
        <w:rPr/>
        <w:t>РО, Код (номер)=""</w:t>
      </w:r>
    </w:p>
    <w:p>
      <w:pPr>
        <w:pStyle w:val="Normal"/>
        <w:rPr/>
      </w:pPr>
      <w:r>
        <w:rPr/>
        <w:t>РО, Наименование полномочия=""</w:t>
      </w:r>
    </w:p>
    <w:p>
      <w:pPr>
        <w:pStyle w:val="Normal"/>
        <w:rPr/>
      </w:pPr>
      <w:r>
        <w:rPr/>
        <w:t>Сумма="555"</w:t>
      </w:r>
    </w:p>
    <w:p>
      <w:pPr>
        <w:pStyle w:val="Normal"/>
        <w:rPr/>
      </w:pPr>
      <w:r>
        <w:rPr/>
        <w:t>Исполнено с начала года="0"</w:t>
      </w:r>
    </w:p>
    <w:p>
      <w:pPr>
        <w:pStyle w:val="Normal"/>
        <w:rPr/>
      </w:pPr>
      <w:r>
        <w:rPr/>
        <w:t>Код вида выплаты=""</w:t>
      </w:r>
    </w:p>
    <w:p>
      <w:pPr>
        <w:pStyle w:val="Normal"/>
        <w:rPr/>
      </w:pPr>
      <w:r>
        <w:rPr/>
        <w:t>[7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7]</w:t>
      </w:r>
    </w:p>
    <w:p>
      <w:pPr>
        <w:pStyle w:val="Normal"/>
        <w:rPr/>
      </w:pPr>
      <w:r>
        <w:rPr/>
        <w:t>[6]</w:t>
      </w:r>
    </w:p>
    <w:p>
      <w:pPr>
        <w:pStyle w:val="Normal"/>
        <w:rPr/>
      </w:pPr>
      <w:r>
        <w:rPr/>
        <w:t>[8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8]</w:t>
      </w:r>
    </w:p>
    <w:p>
      <w:pPr>
        <w:pStyle w:val="Normal"/>
        <w:rPr/>
      </w:pPr>
      <w:r>
        <w:rPr/>
        <w:t>[9 Строки символа кассы]</w:t>
      </w:r>
    </w:p>
    <w:p>
      <w:pPr>
        <w:pStyle w:val="Normal"/>
        <w:rPr/>
      </w:pPr>
      <w:r>
        <w:rPr/>
        <w:t>Код="50"</w:t>
      </w:r>
    </w:p>
    <w:p>
      <w:pPr>
        <w:pStyle w:val="Normal"/>
        <w:rPr/>
      </w:pPr>
      <w:r>
        <w:rPr/>
        <w:t>[9]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2.6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 ADVANCE_PAYMENT="0" ANOTHERPAYERINN="" ANOTHERPAYERKPP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ANOTHERPAYERNAME="" BONUMBER="" BUDGETNAME="Бюджет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 CHECK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CHECKDATEOFGRANT="2016-03-12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паспорт гражданина РФ" CHECKDOCNUMBER="0202 77899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Лесникова М.А." CHECKFIOBOSSNAME="Лихачев С.Ф.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Иванов Н.Ю." CHECKLIMDATE="2020-12-3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22" CHECKORGGET="ОУФМС Города Области" CHECKPAY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Главный специалист" CHECKPOSITIONBOSSNAME="Минист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Начальник отдела бухгалтерского учета и отчетности - главный бухгалтер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1" CHECKSIGNATUREDATE="2020-12-24" CODE_TYPE_INCO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 DOCUMENTDATE="202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0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12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-24" DOCUMENTNUMBER="7778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NUMBER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Министерство экологии Области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 FKFLAG="0" GRBSCODE="009" GROUND="oбезличено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745301001" LIMCARRYDATE="2021-02-28" MCSERVICEID="" NDS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 OPERKINDLS="" OPERTYPEID="0" ORGTYPE_I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DOC_IDENT="" PAYERACCOUNTNUMBER="03100900015ОБ" PAYERINN="7453135778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745301001" PAYIDENTDOCUMENTDATE="" PAYIDENTDOCUMENT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 PAYIDENTKODDOHKADMD="" PAYIDENTKODDOHKD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 PAYIDENTPERIOD="" PAYIDENTSTATUS="" PAYIDENTTYPE="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PAYMENT_MONTH="" PAYMENT_YEAR="" PAY_FOR_LIVE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3" RECEIVERACCOUNTNUMBER="3023281000000520024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 RECEIVERBIC="044525503" RECEIVERFKKBK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7750005482" RECEIVERKPP="775001001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oбезличено" RECEIVERPURPOSEFULGRANTCODE="" SIGNVOLUME="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ULTIMATEPA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UNIFIEDACCOUNT="" WAYTOGETCASH="0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 DESCRIPTION="-" DOCDATE="</w:t>
      </w:r>
      <w:r>
        <w:rPr/>
        <w:t>2020-12-24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NUMBER="144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договор" PAYMENTFLAG="2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" LINENUMBER="1" NOMINAL="5" TYPECASH="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0" LINENUMBER="2" NOMINAL="50" TYPECASH="1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500" LINENUMBER="3" NOMINAL="500" TYPECASH="1"/&gt;</w:t>
      </w:r>
    </w:p>
    <w:p>
      <w:pPr>
        <w:pStyle w:val="Normal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SH_NOMINAL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AMOUNT="555" AMOUNT_SF_FB="0" AMOUNT_SF_MB="0" AMOUNT_SF_PB="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_SF_RB="0" BO_ID="" BUDGRECEIVERID="100000513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7453135778" BUDGRECEIVERKPP="745301001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BUDGRECEIVERNAME="Министерство экологии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бласти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 DIRECTIONCODE="-" DIRECTION_ID="" EXCLUDEDAT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 FUNDSSOURCETYPENAME="" GRANTCODE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 KCSR="4350099000" KDE="00000" KDF="00000" KDR="00000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 KFSR="0605" KIF="1" KVR="121" KVSR="009" LINKDOCCLASS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 LINKDOCLINENUM="1" LINKDOCNUMBER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MONEYLIABILITY_ID="" NOTES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Об областном бюджете на 2020 год и на плановый период 2021 и 2022 годов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Законы Области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COD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 xml:space="preserve">="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"</w:t>
      </w:r>
    </w:p>
    <w:p>
      <w:pPr>
        <w:pStyle w:val="Normal"/>
        <w:rPr/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 RO_AZKCOMPANYNAME="" RO_KCSR="" RO_KDE="" RO_KDF=""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 RO_KESR="" RO_KFSR="" RO_KIF="" RO_KVR="" RO_KVSR=""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 AMOUNT="555.00" CACHSYMBOL="50" NOTE="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 AMOUNT="555.00" CACHSYMBOL="50"/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S&gt;</w:t>
      </w:r>
    </w:p>
    <w:p>
      <w:pPr>
        <w:pStyle w:val="Normal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Блок информации о платежном документе заполняется только при выгрузке документа из системы «АЦК-Финансы». Данный функционал реализован по индивидуальному требованию, предоставляется индивидуально Заказчику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йджест формируется по следующим правилам: </w:t>
      </w:r>
    </w:p>
    <w:p>
      <w:pPr>
        <w:pStyle w:val="Footnote"/>
        <w:spacing w:before="0" w:after="0"/>
        <w:rPr/>
      </w:pPr>
      <w:r>
        <w:rPr/>
        <w:t>1. Дайджест ЭД “Заявка на оплату расходов” всегда состоит минимум из двух блоков: общей части и строки КБК, прочие строки и соответствующие блоки необязательны.</w:t>
      </w:r>
    </w:p>
    <w:p>
      <w:pPr>
        <w:pStyle w:val="Footnote"/>
        <w:spacing w:before="0" w:after="0"/>
        <w:rPr/>
      </w:pPr>
      <w:r>
        <w:rPr/>
        <w:t>2. В случае, если  ЭД “Заявка на оплату расходов” содержит хотя бы одна строка на табличной части вкладок «Номинал денежной наличности», «Документ-основание», «Символ кассы», «Расшифровка по символам кассы», должен формироваться соответствующий блок в дайджесте, если же нет ни одной строки – блок(и) не формируются</w:t>
      </w:r>
    </w:p>
    <w:p>
      <w:pPr>
        <w:pStyle w:val="Footnote"/>
        <w:spacing w:before="0" w:after="0"/>
        <w:rPr/>
      </w:pPr>
      <w:r>
        <w:rPr/>
        <w:t>3. Блоки нумеруются по порядку возникновения, для каждой строки отдельно. Порядок блоков дайджеста таков: «Номинал денежной наличности», «Документ-основание», «Строка заявки на оплату расходов», «Строки символа касс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07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22-07-15T09:55:00Z</dcterms:modified>
  <cp:revision>3</cp:revision>
  <dc:subject/>
  <dc:title/>
</cp:coreProperties>
</file>